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, and \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\c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&lt;code&gt;sed, date, find, uname, mv, cp, cat, echo, tr, cd&lt;/code&gt; and \c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but currently, Qt 5.x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--with-doxywizard`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optionally &lt;code&gt;doxywizard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--prefix`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--docdir`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&lt;code&gt;QTDIR&lt;/code&gt;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&lt;code&gt;/usr/include/qt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&lt;code&gt;/usr/lib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&lt;code&gt;csh&lt;/code&gt;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\c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ce_parse.cpp:348: member `class CPPValue yyalloc::yyvs' with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`--static`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`-Bdynamic`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.doxygen` 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`translator_xx.h`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`--english-only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`--debug`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`-O2`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sourceforge.net/projects/winflexbison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, see http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GitHub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://www.7-zip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d 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-project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\c flex, \c bison, and \c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\c flex, \c bison, and \c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X11 or (the commercial version of)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4.6.3 (Linux) and 4.2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NU flex version 2.5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2.5 (Linux) and 2.3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X Live 2009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