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h, Russian, Croatian and Po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$file, $line, and $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default style sheet. Here is the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normal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 text-align: center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Ref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 { text-decoration: none;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Ref {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 { text-decoration: none;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Ref {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el { margin-left: -1c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fragment { width: 100%; border: none; background-color: #eeee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in { margin-left: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ah { background-color: black; margin-bottom: 3; margin-top: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md { background-color: #f2f2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groupHeader { margin-left: 16; margin-top: 12; margin-bottom: 6; font-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groupText { margin-left: 16; font-style: italic; font-size: smal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       { color: #008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type   { color: #6040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flow   { color: #e08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comment       { color: #8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preprocessor  { color: #8060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stringliteral { color: #002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charliteral   { color: #00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, which looks as follows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enerated by 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Thu Sep 30 19:58:32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w this is experimental and is disabled by default.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nt size=2&gt;&lt;pre&gt;Reset         = \\pard\\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1      = \\s1\\sb240\\sa60\\keepn\\widctlpar\\adjustright \\b\\f1\\fs36\\kerning36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2      = \\s2\\sb240\\sa60\\keepn\\widctlpar\\adjustright \\b\\f1\\fs28\\kerning28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3      = \\s3\\sb240\\sa60\\keepn\\widctlpar\\adjustright \\b\\f1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4      = \\s4\\sb240\\sa60\\keepn\\widctlpar\\adjustright \\b\\f1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= \\s15\\qc\\sb240\\sa60\\widctlpar\\outlinelevel0\\adjustright \\b\\f1\\fs32\\kerning28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itle      = \\s16\\qc\\sa60\\widctlpar\\outlinelevel1\\adjustright \\f1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Text      = \\s17\\sa60\\sb30\\widctlpar\\qj \\fs22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eText     = \\s18\\widctlpar\\fs22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       = \\s28\\widctlpar\\tqc\\tx4320\\tqr\\tx864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er        = \\s29\\widctlpar\\tqc\\tx4320\\tqr\\tx8640\\qr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Header   = \\s30\\li360\\sa60\\sb120\\keepn\\widctlpar\\adjustright \\b\\f1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Example0  = \\s40\\li0\\widctlpar\\adjustright \\shading1000\\cbpat8 \\f2\\fs16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Example1  = \\s41\\li360\\widctlpar\\adjustright \\shading1000\\cbpat8 \\f2\\fs16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Example2  = \\s42\\li720\\widctlpar\\adjustright \\shading1000\\cbpat8 \\f2\\fs16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Example3  = \\s43\\li1080\\widctlpar\\adjustright \\shading1000\\cbpat8 \\f2\\fs16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Example4  = \\s44\\li1440\\widctlpar\\adjustright \\shading1000\\cbpat8 \\f2\\fs16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Example5  = \\s45\\li1800\\widctlpar\\adjustright \\shading1000\\cbpat8 \\f2\\fs16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Example6  = \\s46\\li2160\\widctlpar\\adjustright \\shading1000\\cbpat8 \\f2\\fs16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Example7  = \\s47\\li2520\\widctlpar\\adjustright \\shading1000\\cbpat8 \\f2\\fs16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Example8  = \\s48\\li2880\\widctlpar\\adjustright \\shading1000\\cbpat8 \\f2\\fs16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Example9  = \\s49\\li3240\\widctlpar\\adjustright \\shading1000\\cbpat8 \\f2\\fs16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Continue0 = \\s50\\li0\\sa60\\sb30\\qj\\widctlpar\\qj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Continue1 = \\s51\\li360\\sa60\\sb30\\qj\\widctlpar\\qj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Continue2 = \\s52\\li720\\sa60\\sb30\\qj\\widctlpar\\qj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Continue3 = \\s53\\li1080\\sa60\\sb30\\qj\\widctlpar\\qj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Continue4 = \\s54\\li1440\\sa60\\sb30\\qj\\widctlpar\\qj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Continue5 = \\s55\\li1800\\sa60\\sb30\\qj\\widctlpar\\qj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Continue6 = \\s56\\li2160\\sa60\\sb30\\qj\\widctlpar\\qj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Continue7 = \\s57\\li2520\\sa60\\sb30\\qj\\widctlpar\\qj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Continue8 = \\s58\\li2880\\sa60\\sb30\\qj\\widctlpar\\qj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Continue9 = \\s59\\li3240\\sa60\\sb30\\qj\\widctlpar\\qj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Continue0 = \\s60\\li0\\widctlpar\\ql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Continue1 = \\s61\\li360\\widctlpar\\ql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Continue2 = \\s62\\li720\\widctlpar\\ql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Continue3 = \\s63\\li1080\\widctlpar\\ql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Continue4 = \\s64\\li1440\\widctlpar\\ql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Continue5 = \\s65\\li1800\\widctlpar\\ql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Continue6 = \\s66\\li2160\\widctlpar\\ql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Continue7 = \\s67\\li2520\\widctlpar\\ql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Continue8 = \\s68\\li2880\\widctlpar\\ql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Continue9 = \\s69\\li3240\\widctlpar\\ql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TOC0     = \\s70\\li0\\sa30\\sb30\\widctlpar\\tqr\\tldot\\tx864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TOC1     = \\s71\\li360\\sa27\\sb27\\widctlpar\\tqr\\tldot\\tx864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TOC2     = \\s72\\li720\\sa24\\sb24\\widctlpar\\tqr\\tldot\\tx864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TOC3     = \\s73\\li1080\\sa21\\sb21\\widctlpar\\tqr\\tldot\\tx864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TOC4     = \\s74\\li1440\\sa18\\sb18\\widctlpar\\tqr\\tldot\\tx864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TOC5     = \\s75\\li1800\\sa15\\sb15\\widctlpar\\tqr\\tldot\\tx864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TOC6     = \\s76\\li2160\\sa12\\sb12\\widctlpar\\tqr\\tldot\\tx864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TOC7     = \\s77\\li2520\\sa9\\sb9\\widctlpar\\tqr\\tldot\\tx864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TOC8     = \\s78\\li2880\\sa6\\sb6\\widctlpar\\tqr\\tldot\\tx864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TOC9     = \\s79\\li3240\\sa3\\sb3\\widctlpar\\tqr\\tldot\\tx864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ullet0   = \\s80\\fi-360\\li360\\widctlpar\\jclisttab\\tx360{\\*\\pn \\pnlvlbody\\ilvl0\\ls1\\pnrnot0\\pndec }\\ls1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ullet1   = \\s81\\fi-360\\li720\\widctlpar\\jclisttab\\tx720{\\*\\pn \\pnlvlbody\\ilvl0\\ls2\\pnrnot0\\pndec }\\ls2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ullet2   = \\s82\\fi-360\\li1080\\widctlpar\\jclisttab\\tx1080{\\*\\pn \\pnlvlbody\\ilvl0\\ls3\\pnrnot0\\pndec }\\ls3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ullet3   = \\s83\\fi-360\\li1440\\widctlpar\\jclisttab\\tx1440{\\*\\pn \\pnlvlbody\\ilvl0\\ls4\\pnrnot0\\pndec }\\ls4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ullet4   = \\s84\\fi-360\\li1800\\widctlpar\\jclisttab\\tx1800{\\*\\pn \\pnlvlbody\\ilvl0\\ls5\\pnrnot0\\pndec }\\ls5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ullet5   = \\s85\\fi-360\\li2160\\widctlpar\\jclisttab\\tx2160{\\*\\pn \\pnlvlbody\\ilvl0\\ls6\\pnrnot0\\pndec }\\ls6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ullet6   = \\s86\\fi-360\\li2520\\widctlpar\\jclisttab\\tx2520{\\*\\pn \\pnlvlbody\\ilvl0\\ls7\\pnrnot0\\pndec }\\ls7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ullet7   = \\s87\\fi-360\\li2880\\widctlpar\\jclisttab\\tx2880{\\*\\pn \\pnlvlbody\\ilvl0\\ls8\\pnrnot0\\pndec }\\ls8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ullet8   = \\s88\\fi-360\\li3240\\widctlpar\\jclisttab\\tx3240{\\*\\pn \\pnlvlbody\\ilvl0\\ls9\\pnrnot0\\pndec }\\ls9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ullet9   = \\s89\\fi-360\\li3600\\widctlpar\\jclisttab\\tx3600{\\*\\pn \\pnlvlbody\\ilvl0\\ls10\\pnrnot0\\pndec }\\ls1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um0     = \\s90\\fi-360\\li360\\widctlpar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um1     = \\s91\\fi-360\\li720\\widctlpar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um2     = \\s92\\fi-360\\li1080\\widctlpar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um3     = \\s93\\fi-360\\li1440\\widctlpar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um4     = \\s94\\fi-360\\li1800\\widctlpar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um4     = \\s95\\fi-360\\li2160\\widctlpar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um5     = \\s96\\fi-360\\li2520\\widctlpar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um6     = \\s97\\fi-360\\li2880\\widctlpar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um7     = \\s98\\fi-360\\li3240\\widctlpar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um8     = \\s99\\fi-360\\li3600\\widctlpar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PRE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