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doxygen/download.html"&gt;download&lt;/a&gt;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({\tt http://www.stack.nl/$\sim$dimitri/doxygen/download.html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distribution, if you did not have i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src_unix    Compiling from source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wnloaded the source distribution, you need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build the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roll Tech's GUI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rolltech.com/products/qt.html"&gt;Q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trolltech.com/products/qt.html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ownload either version 1.44 or version 2.1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want to build the GUI front-end you will need Qt 2.1.x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need it, using Qt 1.44 will result in a somewhat smaller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&lt;a href="ftp://prep.ai.mit.edu/pub/gnu"&gt;GNU&lt;/a&gt;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, bison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 order to generate a Makefile for your platform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perl.com&gt;per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perl.com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doxygen's features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should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\f$\mbox{\LaTeX}\f$ distribution: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ug.org"&gt;teTeX 1.0&lt;/a&gt;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eeded for generating LaTeX, Postscript, and PD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research.att.com/sw/tools/graphviz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5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ed for the include dependency 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al inheritance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ghostscript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npack the archive, unless you already have don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doxygen-$VERSION.src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doxygen-$VERSION.src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un the configur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ipt tries to determine the platform you use,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Qt library, the make tool (which \e must be GNU make) and the pe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preter. It will report what it fi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verride the auto detected platform and compiler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platform platfor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&lt;code&gt;PLATFORMS&lt;/code&gt; file for a list of possibl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Qt-2.1.x installed and want to build the GUI front-e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run the configure script with the &lt;code&gt;--with-doxywizard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overview of other configuration option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ile the program by running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should compile without problems and three bin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&lt;code&gt;doxygen&lt;/code&gt;, &lt;code&gt;doxytag&lt;/code&gt;, and &lt;code&gt;doxysearch&lt;/code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vailable in the bin directory of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t doxygen generate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note you will need the stream editor &lt;code&gt;sed&lt;/code&gt; for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is should be available on any Unix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TML directory of the distribution will now contain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(just point a HTML browser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index.html&lt;/code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Optional: Generate a postscript and pdf version of the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will need &lt;code&gt;latex&lt;/code&gt; and &lt;code&gt;dvips&lt;/cod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hostscript package for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ostscript manual &lt;code&gt;doxygen_manual.ps&lt;/code&gt; will b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latex directory of the distribution. Just send i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tscript printer to print it or use &lt;code&gt;ghostview&lt;/code&gt; to view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bin_unix    Installating the binaries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ownloaded the binary distribution for Unix, you can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xygen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ies are installed in the directory &lt;code&gt;\&lt;prefix\&gt;/bin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and examples in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\&lt;prefix\&gt;/doc/doxygen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\&lt;prefix\&gt;&lt;/code&gt; defaults to /usr but can be chang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&lt;code&gt;--prefix&lt;/code&gt; option of the configure scri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opy the binaries from the &lt;code&gt;bin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manually to some &lt;code&gt;bin&lt;/code&gt; directory i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ufficient to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te You need the GNU install tool for this to work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ools may put the binaries in the wrong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 RPM or DEP package, then please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ndard installation procedure that is required for these pack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unix_problems Known compilation problems fo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Q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clude files and libraries are not a sub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ointed to by QTDIR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 on Red Hat 6.0 includes are in /usr/include/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 are in /usr/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: goto the root of the doxygen distribution and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i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include-dir-her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lib-dir-her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 QTDIR=$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sh-like shell you should use &lt;code&gt;setenv QTDIR $PWD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&lt;code&gt;export&lt;/code&gt; comm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nstall doxygen as describ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Late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&lt;code&gt;a4wide.sty&lt;/code&gt; is not available for all distrib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tribution does not have it please select another pap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nfig file (see the \ref cfg_paper_type "PAPER_TYPE" ta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P-UX &amp; Digital Uni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HP-UX with aCC and you get this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pt/aCC/lbin/ld: Unsatisfied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 (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you should (according to Anke Selig) edit &lt;code&gt;ce_parse.cpp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"C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*alloca (unsigned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include &lt;alloca.h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Digital Unix, the same problem can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ccording to Barnard Schmallhof) by replacing the follow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_pars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|| defined (__sparc) || defined (__sgi) || defined (__osf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could fix the problem at the bison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patch for bison.simple (provided by Andre Johans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bison.simple~       Tue Nov 18 11:45:53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ison.simple        Mon Jan 26 15:10:26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7,7 +27,7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def __GNUC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alloca __builtin_all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#if (!defined (__STDC__) &amp;&amp; defined (sparc)) || defined (__sparc__) 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 (!defined (__STDC__) &amp;&amp; defined (sparc)) || defined (__sparc__) || defined (__sparc) || defined (__sgi) || defined (__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spar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 defined (MSDOS) &amp;&amp; !defined (__TURBOC__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ted scanner.cpp that comes with doxygen is buil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ch appl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un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GNU 2.7.2.x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the GNU compiler have problems with consta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characters with character codes larger than 127.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will fail to compile some of the translator_xx.h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karound, if you are planning to use the English translation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configure doxygen with the &lt;code&gt;--english-only&lt;/code&gt;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src_windows Compiling from source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I have only compiled doxygen for Windows using Micro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C++ (version 6.0). For other compilers you may need to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l script in &lt;code&gt;wintools/make.pl&lt;/code&gt; a 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know what you had to change if you got Doxygen working with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indows comes without all the nice tools that Unix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, you need to install a number of these tools before you can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WinZip to unpack the tar source distribution. This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winzi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icrosoft Visual C++ (I only tested with version 6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&lt;code&gt;vcvars32.bat&lt;/code&gt; batch file to set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s (if you did not select to do this automatically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rl 5.0 or higher for Windows. This can be downloa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ActiveState.com/pw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GNU tools flex, bison and 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these working on Windows you should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sourceware.cygnus.com/cygwin/"&gt;cygwin tool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sourceware.cygnus.com/cygwin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&lt;code&gt;BISONLIB&lt;/code&gt; environment variable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ion where the files &lt;code&gt;bison.simple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bison.hairy&lt;/code&gt;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make sure the tools are available from a dos box, by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professional licen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rolltech.com/products/qt.html"&gt;Qt for Windows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trolltech.com/products/qt.html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o not have that and you can live without the GUI front-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also download Qt-1.44 for X11. Doxygen only the depend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ools section of the Qt library, which happens also to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Windows. (Qt version 2.1.x does not work anymore, at lea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adding some window's specific cod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create the following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ools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ools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ools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the contents of the &lt;code&gt;src/tools&lt;/code&gt; director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t-1.44 for X11 archive to &lt;code&gt;qtools/src&lt;/code&gt;. Also copy the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in &lt;code&gt;src/tools&lt;/code&gt; to &lt;code&gt;qtools/include&lt;/code&gt;.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ic library project resulting in &lt;code&gt;qtools/lib/qt.lib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the files in &lt;code&gt;qtools/src&lt;/code&gt; to that project.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ild the library and set the environment variable &lt;code&gt;QTDIR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bsolute path of the qtool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o generate LaTeX documentation or formulas in HTML you need the tool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tex, dvips and gswin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se working under Windows install the fpTeX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download it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ctan.tug.org/tex-archive/systems/win32/web2c/fptex-0.3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the tools are available from a dos box, by ad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want to generate compressed HTM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\ref cfg_generate_htmlhelp "GENERATE_HTMLHELP"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 file, then you need the Microsoft HTML help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download it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msdn.microsoft.com/workshop/author/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used WinZip to extract the tar archive it will (apparently)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empty folders, so you have to add the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objects&lt;/code&gt; and &lt;code&gt;bin&lt;/code&gt; manually in the roo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for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research.att.com/sw/tools/graphviz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5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for the include dependency graphs, the graphical inheritance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ollaboration graph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en a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all tools (i.e. &lt;code&gt;nmake&lt;/code&gt;, &lt;code&gt;latex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gswin32&lt;/code&gt;, &lt;code&gt;dvips&lt;/code&gt;, &lt;code&gt;sed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flex&lt;/code&gt;, &lt;code&gt;biso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cl&lt;/code&gt;, &lt;code&gt;rm&lt;/code&gt; and &lt;code&gt;perl&lt;/code&gt;), are accessible from the command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 them to the PATH environment variable if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oto the doxygen root dir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hould build the execu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doxygen.exe&lt;/code&gt;, &lt;code&gt;doxytag.exe&lt;/code&gt;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doxysearch.exe&lt;/code&gt; (The compiler should not produc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ous warnings or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build the example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generate the HTML documentatio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ted docs are located in the htm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nerate the postscript and PDF manual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ual should now be in &lt;code&gt;latex/doxygen_manual.pdf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bin_windows Installating the binarie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ancy installation procedure at the moment (If anyon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it please let me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oxygen, just copy the binaries from the &lt;code&gt;bin&lt;/code&gt;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location somewhere in the path. Alternatively, you c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de&gt;bin&lt;/code&gt; directory of the distribution to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build_tools Tools used to develop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as developed and tested under Linux us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sourc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GCS version 2.9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flex version 2.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bison version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make version 3.7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erl version 5.005_02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IM version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etscape 4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roll Tech's tmake version 1.3 (included in the distribu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TeX version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VS 1.1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start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