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wo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"modules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fered to as a "member 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You ca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