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eatures scheduled for version 1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Include LaTeX style formulas in LaTeX and HTML output (in HTML as a gi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ulti-lingual support: currently supported languages are: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ch, French, German, Italian, Swedish, Czech,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Generation of class diagrams (clickable image maps in HTML, ep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ostscri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Output generator for the man p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Proper support for template classes, members, functions and specia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Proper support for name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Reintroduction of the multi-column class list (and file list)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class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