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, Greek, Hungarian, Italian, Japanese, Korean, Norwegian, Po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uguese, Romanian, Russian, Serbian, Slovak, Slovene, Spanish,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s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PUT_FILTER ) will be used to filter the input files when producing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c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t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\c file://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