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3-20020203), 25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roatian, Czech, D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ch, English, Finnish, French, G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wegian, Polish, Portuguese, Romanian, Russ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uyo@NOSPAM.mint.freemail.ne.jp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ej@NOSPAM.stud.ifd.hibu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 &amp; {\tt puyo@mint.freemail.ne.jp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arsej@stud.ifd.hibu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ry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