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fig.h. The parser itself is written using \c fle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 src/config.l. This parser is also used directly by \c doxy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#include (with the exception of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using \c flex and can be found in \c src/do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