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7), 3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ersian, Polish, Portuguese, Rom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moazreyad at yahoo dot com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at taifex dot com dot tw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nadalisoft at yahoo dot com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&lt;moazreyad@yahoo.com&gt;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@taifex.com.tw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&lt;nadalisoft@yahoo.com&gt;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