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. It was generated by the translator.p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1.8.5), 4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Kirill Vladimirovich&lt;br/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at byterg dot ru&lt;br/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Brilliantov Kirill Vladimirovich &amp; {\tt\tiny brilliantov at byterg dot 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 Chelpanov &amp; {\tt\tiny cav at cryptopro dot ru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ther things, so if you want to help to speed things u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upport for a language that is not y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working on support for that langu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the maintainer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opy of translator_en.h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the English translator at the beginning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else { ... }&lt;/code&gt; part that creates the trans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ibdoxygen.pro.in and add \c translator_xx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(i.e. in the \c \#ifndef and \c \#define preprocesso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TranslatorEnglish to TranslatorYou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idLanguage()&lt;/code&gt; chang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nguage you may also wish to change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Enter them directly if your keyboard supports tha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onfigure and make again from the root of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w you can use &lt;code&gt;OUTPUT_LANGUAGE = your_language_nam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ole of Translator Adapter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all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developed (located in \c doxygen/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ranslator_re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should be valid.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lator class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the pure virtual methods of the \c Translato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the last updat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