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f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ergraph \\calle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e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er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p brackets are used if just the name is given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two arguments can also specif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are the same as the second and thir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md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der-file name refers to the file that should by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author description will start a new line. Alternatively, one \\auth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mention 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older version of doxygen this could only be achieved using C pre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detailed de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ten more convenient. The main page (see \ref cmdmainpage "\\mainpag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ypically the root of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 text as specified in the secon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page (or sub page) is identified by label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yclic relations are allowed, i.e. the page hierarchy must have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ceed to the \ref advanced "advanced sec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Doxygen's special commands do not work inside block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oth the brief description and the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See \ref cmdcopybrief "\\cmd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md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fragment ends with \ref cmdendmsc "\\endm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text fragment should only include the par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gd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 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php_only PH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