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ing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) requir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search eng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 "SEARCHENGINE"), you should view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HP enable web server (e.g. apache with the PHP modul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$\mbox{\LaTeX}\f$ compiler (I use a recent teTeX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cfg_use_pdflatex "USE_PDFLATEX" tags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