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\c 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in_abspath BIN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name CGI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url CGI_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oc_abspath DOC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c_url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_doc_paths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dot_graph_height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dot_graph_width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general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zilian, Chinese, Croatian, Czech, Danish, Dutc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, Greek, Hungarian, Italian, Japanese, Korean, Norwegian, Po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uguese, Romanian, Russian, Slovak, Slovene, Spanish and Swed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 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 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 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 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OPTIMIZE_OUTPUT_JAVA tag to YES if your project consists of Java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 Doxygen will then generate output that is more tailored for J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stance namespaces will be presented as packages, qualified sco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java *.ii *.ixx *.ipp *.i++ *.inl *.h *.hh *.hxx *.h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h++ *.idl *.o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PUT_FILTER ) will be used to filter the input files when producing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 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&lt;HTML&gt; and a \c &lt;BODY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 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&lt;/BODY&gt; and a \c &lt;/HTML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 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can search for word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which basically renders \c doxysearch obsolete on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TREEVIEW tag is set to YES, a side pan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frames is required (for instance Netscape 4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et explorer 4.0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 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s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 and do not end with a semicolon. 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option is superceded by the HAVE_DOT 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fallback. It is recommended to install and us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yield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gif, jpg, and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gif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HEIGH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HEIGHT tag can be used to set the maximum allow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WIDTH tag can be used to set the maximum allow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cleanup any mess DOT left beh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, "NO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EARCHENGINE tag specifies whether or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should be used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 or left blank, the values of all other tags in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NAME tag should be the name of the CGI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the search engine (&lt;tt&gt;doxysearch&lt;/tt&gt;) with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ipt with this name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gi binaries are located. See the documentation of your HTTP daem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located. If left blank the absolut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with \c file:// prepended to it,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rrect for local view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ABS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ABSPATH tag should be the absolute path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s located. If left blank the directory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BIN_ABSPATH &lt;dd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BIN_ABSPATH tag must point to the directory where the doxysearc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EXT_DOC_PATHS &lt;d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_DOC_PATHS tag can be used to specify one or more pat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for other projects. This allows doxysearc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for these projects as well. All paths must b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NAME         = 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URL          = http://www.stack.nl/~dimitri/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URL          = http://www.stack.nl/~dimitri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BSPATH      = /home/dimitri/.html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ABSPATH      = /home/dimitri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