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changelog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og_1_8 Release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g_1_8_4 Release 1.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release date 19-05-2013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8.3.1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6384: When INLINE_SIMPLE_STRUCTS is enabled, also stru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typedefs will be in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Doxywizard: scrolling with mouse wheel no longer affects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r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733: More consistent warning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"clang assisted parsing"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de to also be parsed via libclang (C/C++ frontend of LLV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an improve the quality of the syntax highting, cross-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all graphs, especially for template heavy C++ code.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eature you have to configure doxygen with the --with-libcl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. Then you get two new configuration options: CLANG_ASSISTED_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nable or disable parsing via clang and CLANG_OPTIONS to pas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iler options needed to compile the files. Note that enabling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patch donated by Intel which adds Docboo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enabled via GENERATE_DOCBOOK and the output lo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trolled using DOCBOOK_OUTPUT. Docbook specific s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using \docbookonly ... 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UNO IDL (interace language used in Open/Libre Office)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Stahl for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ncluded patch by Adrian Negreanu which stores data gath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gen in a sqlite3 database. Currently still work in pro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be enabled using --with-sqlite3 during ./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or interactive SVG graphs, edges are now highlighted when h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 patch by Adrian Negreanu to show duration statistics after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able this by running doxygen with the "-d Ti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ncluded patch by Markus Geimer which adds a new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_EXTRA_FILES which works similarily to HTML_EXTRA_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pied specified files to the LaTeX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8223: Added support for C++11 keyword alig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3178: Added support for processing DocSets with Dash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gdan Popescu for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4782: Added option EXTERNAL_PAGES which can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ther or not pages importated via tags will appear unde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(similar to EXTERNAL_GRO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2227: Added new MathJax command MATHJAX_CODEFI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 file with MathJax related scripting to be inse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thJax script is loaded. Thanks to Albert for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3537: Comments in the config file starting with ##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pt when upgrading the file with doxygen -u (and doxygen -s -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Albert for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3422: Adds support for Latvian (thanks to a patch by Laur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language updates for Ukrainian, Romanian, and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 (ids refer to the &lt;a href="http://bugzilla.gnome.org/buglist.cgi?product=doxygen&amp;bug_status=UNCONFIRMED&amp;bug_status=NEW&amp;bug_status=ASSIGNED&amp;bug_status=NEEDINFO&amp;bug_status=REOPENED&amp;bug_status=RESOLVED&amp;bug_status=VERIFIED&amp;bug_status=CLOSED&amp;email1=&amp;emailtype1=substring&amp;emailassigned_to1=1&amp;email2=&amp;emailtype2=substring&amp;emailreporter2=1&amp;changedin=&amp;chfieldfrom=&amp;chfieldto=Now&amp;chfieldvalue=&amp;short_desc=&amp;short_desc_type=substring&amp;long_desc=&amp;long_desc_type=substring&amp;bug_file_loc=&amp;bug_file_loc_type=substring&amp;status_whiteboard=&amp;status_whiteboard_type=substring&amp;keywords=&amp;keywords_type=anywords&amp;op_sys_details=&amp;op_sys_details_type=substring&amp;version_details=&amp;version_details_type=substring&amp;newqueryname=&amp;form_name=query&amp;order=bugs.bug_id"&gt;bugzilla&lt;/a&gt; database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145294: Fixed parse issue when using less than insid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25266 man page output was missing a linebreak before .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a group wit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38205: @anchor were wrong when CREATE_SUBDIRS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427012: Putting a @todo in front of an anonoymous namespac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gus entry in th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64462: Fixed alignment issue with tabs and multiby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67542: Character entities in titles were not rendere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HTML navig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1561: No space between * and tag (e.g. \endcode) mad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3233: Included patch to limit generated Doxyfile comments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2626: Fixed off-by-one with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9790: Improved linking to template speci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David Haney for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7712: Doxygen Header in C Files makes empty Lines in HTM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when starts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9954: Fortran: array constructors with brackets were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6428: The generated man pages had a .PP just before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6431: On generated manpages the return section is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0004: use \page now generates a man page were the .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by _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7704: Fixed issue with PROJECT_LOGO when using back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6008: Fortran: Using @var at module levele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a file/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3218: Replaced "echo -n" with "printf" in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4856: Removed warning when using 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5607: Added &amp;, @, and # as allowed characters fo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9626: Included patch by Abert to correctly link pages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874: Added support for single column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2369: Incomplete documentation on doxygen -w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3516: Doxygen crashed when structural commands (like \var)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.m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6259: Fixed character encoding problem when multibyte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used in anc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1071: Documentation before an anonymous member did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2162: Fixed Markdown related indent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2320: Regression: Text after @copydoc was not visib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2537: Linked to external pages was done using the pag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3331: build using ./configure ; make did not work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3406: Tag files are now identfied by the full pat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name of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4376: In some cases members were missing from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4027: Fortran: derive intent from documentation in ca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4610: Warning was not reported at the correct line in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4631, 694632: @cond..@endcond did not work properly f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4685: Fixed crash when adding two different fun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to 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4726: VHDL: fixed issue generating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5277: Fortran: improved handling of protect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5974: Fortran: Fixed issue resul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ck buffers nested too deeply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6708: @cond was not handled properly by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7233: @copyright command did not end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7249: Markdown tables caused errors reported at wro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7494: Removed double entry from the messag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8818: Fixed problem handling @cond for #def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8007: Fixed potential crash when sear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6925: #include's inside namespace could result in 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6954: Doxywizard: Labels of items are now also gray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item is disabled (thanks to Albert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9195: Changed Markdown page label to support multiple .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9218: Fixed issue with margin computation in resize.j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9381: Lonely h4,h5,h6 end tag caused a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9437: Trailing comments were not always rendered prope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DOWN_SUPPORT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9460: Updated doxygen man page (thanks to Manuel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9464: Added reference to \xmlonly and \docbookonly in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9731: LaTeX: switch to using the xtabular packa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table to prevent overfull vbo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9732: Template parameters and Exceptions were render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Parameters and Return Values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700153: Tcl: Fixed crash when parsing certain Tc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700345: Comment blocking ending with ///// made slashes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700456: Added support for separating auto list item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a couple of VHDL fixes (thanks to Martin Kreis for the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\include and \includelineno both showed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Putting '// @endverbatim' inside a C comment block wa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by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various typo's in the manual and improved cros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Albert and Guillem Jover for thei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a couple of missing configuration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g_1_8_3_1 Release 1.8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release date 20-01-2013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8.3.1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Changed to way the search results for multiple projects can b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. A project is now no longer identified by the tag files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new option EXTERNAL_SEARCH_ID giving a bit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Disabled the disk cache for member data. Allows removing quite som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doxygen and is not really needed now that 64bit systems with &amp;gt;4GB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ecoming more common. Let me know if you think you benefit from this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1607: Using $relpath$ in a custom footer could lead to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ollowed by a name that could also be a marker, like 'sear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$relpath^ should be used instead. $relpath$ is still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You can now use EXTENSION_MAPPING on files without any exten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extension as placeholder (thanks to Jason Majors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To make navindex section inside a layout file that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fic URL you can use usergroup with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To make navindex section without any link inside a layout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usergroup with special title [no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4350: Fortran: Included patch to improve parsing line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5423: Fortran: added support for protect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2550,691315: When using @copydoc, paragraphs breaks did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pi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6581: Fortran: handle single quotes in normal Fortran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6689, 691335: Scope of forwardly declared template class was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9713: Tcl: Inline source code was not rend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0787: Fixed case were a cyclic inheritance relation could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0831: Using @subpage in a -# style list was not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1000: For a mainpage without title the project name is now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tle in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1277: The generated list of citations is now no longer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1073: Documenting strongly typed enum values outside of the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1310: Python: = was missing in the output for vari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1323: Doxygen could crash when creating inline msc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1340: Members didn't have a More.. link to jump to detail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1602: Doxygen did not probably distinguish between two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1798: regression: C++ style comments that started with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ashes did not get processed correctly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2031: Fixed parse error when left shift operator occur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 or functions that only differ in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Setting SEARCH_INCLUDES to NO resulted in no include graph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files being list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mproved support for MinGW (thanks to a patch by Brecht San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Removed the Graphviz/dot dependency when building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nchors to sub pages were wrong in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ncluded VHDL patch by Martin Kreis that improves the flow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corrected several code pages and fontsets for proper RTF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of languages such as Gr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g_1_8_3 Release 1.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8.3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release date 26-12-2012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Expanding the tree in an index page of the HTML output,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 only one level instead of the whole sub-tree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z Cuckow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 blockquote in Markdown does no longer require a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last '&amp;gt;' if the '&amp;gt;' is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2718: Included patch to add version info to all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files (headers, footers, stylesheets, layout fil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support for using external tools to index and search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TML documentation. An example index tool is provided (doxyindex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example search engine (doxysearch.c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the external search engine the following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dded to the configuration file: EXTERNAL_SEARCH (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), SEARCHENGINE_URL (to specify the URL of the search eng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DATA_FILE (to specify the name of the raw search data to 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_SEARCH_MAPPINGS (for search through multiple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&lt;a href="extsearch.html"&gt;manual&lt;/a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USE_MDFILE_AS_MAINPAGE config option to select a markdown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as the 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30645: This patch (contributed by Albert) adds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logic expressions for \cond, \if, and friends, i.e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 (SOME_SECTION_NAME &amp;amp;&amp;amp; (!THIS_ALTERNATIVE || THAT_ALTERNATIV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4152: Patch (contributed by Albert) adds a new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MATHJAX_FORMAT to select the MathJax output format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-CSS, NativeMML, or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0853: Fixed compile issues with 0 to QCString ca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8139: A class A deriving from another class B inside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known to doxygen, caused class B to appear in the glob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209: Fixed problem processing .bib files when they we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path contai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830: Using \addindex in a page will now produce a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, instead of the start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831: The TREEVIEW_WIDTH option did no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898: Jumping from a level 3 section to a level 1 sectio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correctly in the page 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976: C++11: Improved handling of noexcept expression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de&gt;Test() noexcept ( noexcept(T::T()) ) = defaul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2048: Improved SIGINT handling when running multiple do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2602: Fixed problem processing .bib files when using a n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2713: Comment for IDL_PROPERTY_SUPPORT in the config fil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have lin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2728: Setting SHOW_FILES to NO prevented call graph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2740: Fortran: In initialization statement the "="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3284: Fortran: ALIASes where not replaced in !! and !&amp;lt;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3976: Added meta tag "generator" to HTML output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bert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4781: Sections of the main page did not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on tree until the main page had sub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ixed bug in treeview that caused mainpage with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to appear at the same level as th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5125: Doxygen could select the wrong overloaded metho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nly difference in parameter types was the templat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5181: Inheriting member documentation did not work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Java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5623: Enum values did not appear in the detaile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C++11 style en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5879: Even though HIDE_UNDOC_MEMBERS was enabled,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showed undocument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5940: Fixed back button behaviour when using the navig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6284: Added anchors to refs in the index.qhp 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6826: Added XML declaration to index.qhp 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6956: When a class and its base class has the same neste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laboration diagram could point to the wrong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6983: Comments inside a function macro parameter appear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anded macro, instead of being treated as part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7301: Allow minus in the name of a HTM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7572: Code fragments were wrapped too early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8226: Fixed Qt version number in ./configure --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8463: Included patch to prevent processing identifi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_ or __ as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8531: Horizontal ruler inside paragraph caused missing &amp;lt;/p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8542: Using "usergroup" in the layout.xml caused missing &amp;lt;div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8739: Fixed problem with user defined entries in the eclip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(thanks to Rene Papenhoven for the 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8647: Fixed problem parsing initializer list with C++11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form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9341: \if around list item preceded by whitespace caus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9461: Correct link in documentation of SIP_SUP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9720: Fixed bug that could prevent refman.tex from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9833: Fixed missing space in Chines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0093: Files added via HTML_EXTRA_STYLESHEET did not correct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les that where placed in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0190: Searching for multibyte characters did not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based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0250: Fixed case where line numbers got out of sync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0341: First member of an anonymous C++11 style enum was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0385: Fixed case where _'s where falsely converted to Mark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0403: Title not used when \ref'ing to a \section import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0418: Behavior of @cond was accidentally reversed by ne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0602: Fixed problems handling @cond inside ///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0629: Fixed case where doxygen would during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0685: A file specified using HTML_EXTRA_STYLEHSHEET did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in the Qt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mproved the way enum's are render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When inlining structs (INLINE_SIMPLE_STRUCTS=YES) a &amp;lt;p&amp;gt;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mbers with a detailed description, causing invalid X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problem loading the navigation tree when using .xhtm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The navigation tree was not always correctly positioned up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when using 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HTML Navigation tree showed static members even when EXTRACT_STAT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Same word could appear multiple times in the match list for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arch results when using server bas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g_1_8_2 Release 1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8.2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release date 11-08-2012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Using a fenched block (~~~~) in Markdown without explicit exten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be interpreted as a @code..@endcode block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@verbatim..@end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Classes inheriting from an class that is outside the scope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ill shown in diagrams. This does not hold for usag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C++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strongly typed enum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e&gt;enum class 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enums with explicit type, e.g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e&gt;enum E : unsigned int { ... }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id 678097: added support for final keyword on classe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support for override keyword fo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&lt;code&gt;nullptr&lt;/code&gt; is new a type keyword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support for variables with initializer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: &lt;pre&gt;const int var {10}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support for trailing return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: &lt;pre&gt;auto foo() -&amp;gt; Bar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id 672372: added support for template ali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: &lt;pre&gt;template&amp;lt;typename T&amp;gt; using A = B&amp;lt;T&amp;gt;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support for C++11 variadic templ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: &lt;pre&gt;template&amp;lt;typename... Values&amp;gt; class C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support for documenting template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id 680098: &lt;code&gt;static_assert(...);&lt;/code&gt; inside a class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id 679740: Add support parameters with default lambda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:  &lt;pre&gt;int foo(int i, std::function&amp;lt;int(int)&amp;gt; f = [](int x) -&amp;gt; int { return x / 2; })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default initializers for non-static data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:  &lt;pre&gt;class C { public: int x = 4; int y {6}; int z = y*func(); }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support for decltype as a way selecting a type for a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: &lt;pre&gt;int x; decltype(x) y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support for new string liter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 &lt;pre&gt;u8"utf8", u"utf-16", U"utf-32", L"wchar"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support for raw string literals (with and without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imi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 &lt;pre&gt;R"(some"thing)", u8R"raw(some)"thing)raw"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support for explictly deleted and defaulted special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&lt;code&gt;=default&lt;/code&gt; and &lt;code&gt;=delete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Made several improvements to the way Objective-C categories and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and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Class extensions are now treated as part of the class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 are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Fixed parse problem where category had a { }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Fixed parse problem for categories that implemente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Fixed render bug for protocols in class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Attributes with the same name as a method are now no longer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Internal properties are now also marked with [imple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Members of categories are shown in the class they extend as we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 reference links are made between thes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Class extension implementing protocols are now shown a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erited by the class itself, including the "Implemented by"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ption HTML_EXTRA_STYLESHEET which allows adding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sheet without completely replacing doxygen.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ption AUTOLINK_SUPPORT which can be used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linking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ncluded language updates for Czech, Spanish, Greek, Slova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ar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render glitch where template member of a base clas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hidden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Privately nested classes no longer appear in the declaratio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parent if EXTRACT_PRIVAT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 the declaration section the separator line wa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and its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a couple of compiler warning with the new XCode 4.4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compilation support for Mountain Lion (Mac OS X 10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9631: Nested namespaces did not appear in the namespace lis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namespace was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0227: Fixed some spelling errors in the co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0398: Fortran:  comma at begin of argument list descri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im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0405: Fortran: Entities on line with USE, ONLY were not hyper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0408: Fortran: handle carriage return in non 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0492: Using Markdown formatting in @todo/@bug/.. lik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0575: Fixed potential crash when &amp;lt;code&amp;gt; appeared inside &amp;lt;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#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0697: \xrefitems of the same type are not grouped togeth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heading (just like \todo and frie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case where full directory path was show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_PATH_NAMES wa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0709: HTML output of template-derived classes contained unesc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9963: "Class Index" appeared twice in the PDF TOC, Inde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did not appea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n a declaration no link was created when referring to a clas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documented namespace imported via a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281: Make default for TAB_SIZE 4 and added remark in 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of the manual about the effect of TAB_SIZE on cod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when using tabs 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023: Project logo was not included in the Qt help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0992: Fixed a couple of typo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350: Fixed a problem with Markdown processing of a @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an indented /// sty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9928: Disabled section level correction for Markdown p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g_1_8_1_2 Release 1.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8.1.2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release date 12-07-2012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doxygen now strips the leading indentation shared by the 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code..@end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8218: Changed title of the SVG graphs from 'G' to the roo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button in the navigation tree to allow enabling/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ing the navigation tree with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Extended the number of HTML entities with Greek letter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(thanks to Charles Karney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3645: Added support for C++11 strongly typed en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um class E { ...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0518: Added missing class member initializ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in doxmlparser and made the library comp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7678: Added support for Obj-C property attribute "unsafe_retai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4842,676984: Unmatched quote in a comment prevented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6019: Fixed another case where local include path di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in the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6966: Fortran: Some keyword were not colored in the sourc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6981: Fortran: Argument type was wrong type of in case of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!&amp;gt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7935: Included patch to fix problem compiling for x86 rel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7992: Section without title could result in an invalid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8022: Anonymous enum could result in an invalid Qt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8102: Superfluous trailing comma in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ed navigation tree to load in I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8177: a + at the start of a line inside a &amp;lt;pre&amp;gt;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iggered the start of a list. Also -- and --- where not kept untou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a &amp;lt;pre&amp;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8180: ndash (--) appearing in a brief description could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valid SV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8288: -- and --- inside a Markdown code block we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9331,675766: In body documentation with a different indentati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documentation was not rendered correctly (MARKDOWN=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9436: Using an escaped pipe symbol in a Markdown table did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scap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9533: Code fragments did not appear properly in the doxyge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9615: Added missing delete call in a piece of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9626: Fixed some navigation issues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Not all inherited members appeared in the "Additional inherited me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Link to call after "Inherited members" was not corr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_SUBDIRS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New VHDL diagram was not generated if the path contain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a couple of problems handling Objective-C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g_1_8_1_1 Release 1.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8.1.1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release date 10-06-2012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tegrated the root navigation tree in navtree.js for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When the navigation tree is enabled, clicking jump to a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code view will now highligh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VHDL code now has a new Design Overview page (thanks for Martin 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atch). Requires HAVE_DOT=YES, and DOT_IMAGE_FORMAT=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7678: Added support for strong and weak attributes in 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8462: Fortran: Appearance of comments in the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w customizable via CS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3660: &amp;lt;code&amp;gt; inside a &amp;lt;summary&amp;gt; or &amp;lt;remarks&amp;gt; section is now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@code (was already the code for C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3921: When a comment started at indent &amp;gt;= 4 after a /**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d at the same indent without leading * after a blank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inued part appeared at as a code block when Markdow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5036: If a file was not indexed, the navigation tree becam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6019: Include path using quotes did not work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6877: @warning did not end at blank line wh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6902: An anonymous namespace could introduce an invalid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vig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6948: Breadcrumb navigation path had wrong link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_SUBDIRS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7315: Fixed case where function was incorrectly detec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7589: Fixed typo in the documentation of the LAYOUT_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7771: Fixed visual misalignment for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The "arrow out" button in interactive SVG did not wo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d from a web server, due to the use of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f a declation was too wide for a page, the content in HTML sp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boundary of its box, which looked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Empty lines in a code fragment were col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Navigation tree entries of the hierarchy appeared under class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Grouped globals and enum values were not added to the naviga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lined class were not properly shows in the naviga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Documented class in undocumented namespace did not show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list and navig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LLEXTERNALS=YES did not show all external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External reference via URL did not wor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dditional Inherited Members" section + inherited from clas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Objective-C protocols and C# generics were not index and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in the navigation tree and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Undocumented files could produce a broken link in the navig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itional Inherited Members could turn up empty of al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herited class were grouped and SUBGROUPING wa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g_1_8_1 Release 1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8.1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release date 19-05-2012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Changed the way indexes (Class,File,Namespace,Groups) are ren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w shown in a uniform way in the HTML output as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ees can be expanded and collapsed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his makes USE_INLINE_TREES obsole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lass list now also shows namespaces and nes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list now also shows directories (this makes SHOW_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sole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sections are now each rendered in a separ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s the HTML_ALIGN_MEMBERS option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Note:&lt;/b&gt; If you use a custom header for the HTML output (HTML_HEA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script type="text/javascript" src="$relpath$jquery.js"&amp;gt;&amp;lt;/scrip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script type="text/javascript" src="$relpath$dynsections.js"&amp;gt;&amp;lt;/script&amp;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 interactivity of the trees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a couple of performance improvements (thanks to Dirk Rei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Changed the way member attributes (like protected, virtual, and 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nder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Changed the look of the source cod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ncluded language updates for Chinese, Czech, German, Esper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an, Slovak, Spanish, Hungarian, and Po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Syntax highlighing in source code fragments is no long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LATEX_SOURCE_CODE being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natural scrolling for tablet devices (like the iP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tre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For interactive SVGs the print button has been replac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arrow out" button that opens the original non-interactive SV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window for easy printing or sa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1499: Long names are now wrapped in the dot nod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wid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6527: Added support for &amp;lt;inheritdoc/&amp;gt; C# XM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John Werner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0965, Added support for resolving environment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$(PROGRAMFILES(X86)) insid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Doxygen now shows Objective-C properties in collaboration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Sven Weidauer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ability to search for group or pag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herited class members are now shown as expandable s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overview (default is collapsed). Each section is ren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4349: Included build support for Net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 -- will now be rendered as an 'en dash', similarly, ---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23156: Fortran: Prefix of routines got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6088: Include VHDL patch (thanks to Martin Kre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0235: Fixed include guard detection problem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pragma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0805: A numbered list (1. 2. 3.) where each list item en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mpty line is no longer treated as a set of separate lists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0889: Java: last enum value did not appear in the output unles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1023, 671312: Regression: Autolist items starting on a new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indent level larger than 0 were not process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1076: Sections could be missing from the navigation tr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1158: @tableofcontents did not work for the main page (@main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1159: Sections in a separate markdown page did not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1166: Fortran: Fixed problem causing call/caller graph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1171: RPM spec file was updated to make it work with RHEL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Peter Klotz for the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1240: Corrected line number of error message re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1291: C# regression: enum values where not shown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1395: When #some_member appeared at the start of a lin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as a level one header instead of a link to a 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down processing was enable. Now at least one spac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# to make it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1426: Fixed case where doxygen could crash when a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ction had the sa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1591: docset creating could fail due to invalid Node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1702: Using \internal in a group or member did not h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navigation tree if there was n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1709: Backticks in C# comments did not appear as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s, like was the case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2119: PHP: defines are now shown as constants rather than en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2662: File with .md or .markdown extension we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default setting of FILE_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2366: mailto style URLs did not work correctly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_SUBDIRS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2472: Removed bogus &amp;lt;/b&amp;gt; when using @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2475: Added "warning:" prefix to "missing \endcod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2479: Doxygen comments after a macro definitio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in the source browse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2526: Removed black line in front of custom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2536: PHP: use keyword was not handled correctly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from anothe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2620: Switched to using "Macro" in the output instead of "Def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2656: Using ![caption](filename.png) did not work correc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images pointed to with IMAGE_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3045: A block of ///'s inside a verbatim block inside a .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as replaced by /** .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3066: Doxygen now skips scanning files in directori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t (e.g. .sv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3219: Included patch by Ryan Schmidt to make the Ma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global.h match that of Appl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3870: Added C++11 classes when BUILTIN_STL_SUPPOR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3983: Using a backslash in a section cause 026E30F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 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4563: Fortran: case sensitiveness for routine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4583: Fortran: continuation by ampersand not placed in cod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5757: Fixed indenting issue after the end of a markdown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6116: Use new index style for p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6294: Fixed LaTeX error when backslash appeared in a hyper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Tag files had wrong character encoding set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C# in/out did not appear in generics using covariance or contra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When marker of an alias appeared at the end of the alias tex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liases did not work in Markd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some problems with the navigation tree for IE9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patch by Jake Colman to make the configgen.py work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thon version such as 2.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Fixed problem parsing \code{.py}...\end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UML_LIMIT_NUM_FIELDS did not work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Setting SORT_GROUP_NAMES to YES, had no effect on child grou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g_1_8_0 Release 1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8.0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release date 25-02-2012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uto list items can now consist of multipl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entation of the (first line) of a new paragraph dete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ich list item the paragraph belongs or if it mark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When UML_LOOK is enabled, relations shown on the edge of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shown as attributes (conform to the UML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Updated the manual and improved th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Made the contents in the navigation tree more consist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, pages with subpages, and grouped sub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9079: Latex: made the margins of latex page layout small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omet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The tool doxytag has been declared obsolete an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t wasn't working properly anyway). Same goes for the install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Updated the copyright in source code and doxywizard "about" to 2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8008: HTML version of the manual now has the treevie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sier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 href="http://daringfireball.net/projects/markdown/"&gt;Markdow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enabled by default, but can be disab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MARKDOWN_SUPPORT to NO. When enabled the follow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tabs are converted to spaces according to TAB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blockquotes are created for lines that start with one or more &amp;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mount of &amp;gt;'s detemine the indentation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emphasis using *emphasize this* or _emphasis this_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ong emphasis using **emphasis this**. Unlik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down 'some_great_indentifier' is not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code spans can be created using back-ticks, i.e. `here's an examp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Using three or more -'s or *'s alone on a line with onl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duce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A header can be created by putting a ===== (for h1) or ----- (for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next line or by using 1 to 6 #'s at the st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h1-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auto lists item can also start with + or * instead of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ordered lists can be made using 1. 2. ...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verbatim blocks can be produced by indenting 4 additional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doxygen uses a relative indent of 4 spaces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solute indent like Markdown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Markdown style hyperlinks and hyperlink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Simple tables can be created using the &lt;a href="http://michelf.com/projects/php-markdown/extra/#table"&gt;Markdown Extra form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&lt;a href="http://freewisdom.org/projects/python-markdown/Fenced_Code_Blocks"&gt;Fenced code blocks&lt;/a&gt; are also supported, include langu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files with extension .md or .markdown are converted to rel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about Markdown support in 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t is now possible to add user defined tabs or groups of ta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vigation menu using the layout file (see the sec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customizing the outpu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new command \tableofcontents (or [TOC] if you prefer Mark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can be used in a related page with sections to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 at the top of the HTML page (for other form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has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When using SVG images and INTERACTIVE_SVG is enabled, a pri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visible along with the navigation controls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of the part of the graph that is visibl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bfuscation of email addresses for the HTML outp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harvesting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build targets for 64 bit Windows (thanks to Vladimir Simon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er script is also updated to install a 64 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gen on 64 bit systems and the 32 bit version on 32 b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using the HTML tag &amp;lt;blockquote&amp;gt;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patch by Gauthier Haderer that fixes some iss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us X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Markdown style fenced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ption to @code command to force parsing and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a particula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Section of pages are now added to the naviga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cell alignment and table header sh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X and RTF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-d filteroutput option to show the output of an in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Albert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8010: Latex: for Windows doxygen new generates a makepd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latex output dir to create the lat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498703: Fixed encoding issue in CHM index file for group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10975: FORTRAN: Keywords like .GT. recognized as symb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11906, 581303, 622749: \copydoc did copy the brief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the detailed section, causing a difference between the orig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55327: Using @ref for an example file, caused it to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: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67494: Fortran: Included patch for blockdata sub-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8417: Fortran: doxygen filter, preparsing fixed form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2286: TCL: Inlcuded patch to fixed UTF-8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2289: TCL: Included patch to prevent ##### from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6319: Using a file name with path for HTML_STYLESHEE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4826: Fixed one more problem with include guar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5629: Fixed parse problem when a #define appeared inside a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5855: Fixed problem parsing C++ template spec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&amp;lt;func(T*)&amp;gt; such as used in boost::signal2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6047: A &amp;lt;/p&amp;gt; followed by an htmlonly..endhtmlonl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invalid X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6085: Fixed include handling in case the include gua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6124: Fixed problem loading the navigation tree in IE8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ng pages via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6337: Included patch to avoid hypenation hints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aptial in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6568: When SHOW_FILES was NO, a grouped function di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javascript based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6909: \copybrief introduced extra spacing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6986: Fixed case where search engine specific cod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6993: Fixed bug in the generated makefile causing index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generated when using pdf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7020: HTML output for example pages was not we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7192: Include statements in latex output where placed a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ne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7835: PHP: Fixed problem handling heredoc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7844: For aliases with a single argument it is no longer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scape commas that appear inside the argu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8037: Latex: tables can now span multiple pages by using the x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8218: Doxygen will ignore the common prefix shar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when computing a names for the directory's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make the names of the output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8519: Added missing newline in man p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9071, 669072: Fixed parse problem for Q_PROPERTY when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namespaced typ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9078: Included patch which changes MATHJAX_RELPAT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delivery network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9138: Fortran: Fixed problem handling multipl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9406: Using -d Preprocessor now also works when QUIET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9434: Latex: citations where only generated proper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b files specified via CITE_BIB_FILES did not hav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9758: Tcl: Same function in multiple Tcl namespace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0289: Fixed case where doxygen would not correct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gt;&amp;gt; as a termination of a neste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0571: subpages generate empty pages in latex/rtf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ken links when SHORT_NAME wa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VHDL fixes provided by Martin Kr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The word "dummy" wrongly appeared before the first parameter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X output for an Objective-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several small glitches in the tree view java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a patch by Vladimir Simonov to make it 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gen with Visual Studio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some typos in the manual (thanks Alb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og_1_7 Release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7.6.1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7.6.1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10-12-2011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Doxygen now reports its cache usage (for the symbo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up cache) at the end of a run (if QUIET=NO), and recomm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s for SYMBOL_CACHE_SIZE and LOOKUP_CACHE_SIZ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if either cache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new option LOOKUP_CACHE_SIZE to control the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gen uses to find symbols given their name and a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Python: added support for @static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Python: scopes are now shown with . instead of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5313: Space before @if was not preserved,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line @if .. @endif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5583: Fixed XHTML validity problem when using mscge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5641: Fixed XHTML validity problem when GENERATE_TREEVI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5720: Included patch to fix hang issue when non-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_PATH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5778: Fixed parse issue when a comma appeared as par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u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7.6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7.6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03-12-2011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To improve the performance of loading the navigation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is now split into multiple javascrip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ad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The selected member is now briefly highlighted in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n GENERATE_TREEVIEW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The navigation tree (GENERATE_TREEVIEW) now show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The navindex section of layout now also controls wha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vig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mproved HTML output support for IE9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redesigned VHDL parser (thanks to Martin Kreis for the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When a class/structs has many (&amp;gt;15) members of the same typ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10 are shown in the UML dia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Made the output of the javascript based search engine mor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Update of the Frenc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7305: Added support for PHP heredoc and nowdoc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cross-referencing in case of operator-&amp;gt;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ncludes support for std::auto_ptr,std::smart_ptr,std::unique_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d::weak_ptr when BUILTIN_STL_SUPPOR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Regression: some information was no longer available for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accidental deletion of a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Regression: fixed matching problem in the cod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ncluded fixes for TCL to support commands with \ an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preceded by whitespace (thanks to Rene Zaumse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When using "static int a,b" variable "b" incorrectly appe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even though EXTRACT_STATIC wa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21717: .spec file was only updated after running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6642: Fixed potential crash when using doxygen for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6878: Fixed problem running bibtex with \cite command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7152: Fixed constant expression evaluation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2277: Removed bogus ' from the man p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9244: Quotes in the brief description could appear unesca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ol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1336: #includes with ../ were not always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Fixed potential crash when INLINE_GROUPED_CLASSES and INLINE_SIMPLE_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8896: Fixed preprocessor problem handling #defines whose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stant string containing //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0332: Using a \ at the end of a comment line c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ing problems for C# as the \ was treated as a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8033: Fixed parser problem when using multiple membe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a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03239: Fixed several issues related to \cit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8587: Improved the way macro definitions ar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0501: Fixed LaTeX error when using \name with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1292: The documentation for \mainpage incorrectly mentio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has to use \ref main in case GENERATE_TREEVIEW was set to Y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9096: Nested aliases definitions where not always expand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gression w.r.t version 1.7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8038: Fixed preprocessor problem where the @ characte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 could appear as @@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8646: Fixed problem running mscgen for LaTeX and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1723: Using ClassName%'s did not work anymor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Name's wasn't auto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2044: Fixed potential printing of null point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sion filter that return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25518: Fortran: first problem where subroutine using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appear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4153: If an URL appeared at the end of a sentence,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ncluded in the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6560: Fortran: Added support for the Double Comple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3640: Included workaround for Solaris CC issue in inde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2190: Included patch to fix some TCL issues and add the TCL_SU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1672: Fortran: Added support for ALIAS expansion in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3101: Fixed case where a macro was not corrected foun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hen it could only be found via INCLUDE_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4718: using multiple &amp;lt;para&amp;gt;'s inside a &amp;lt;summary&amp;gt; block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to be joined without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6556: Java enums are now parsed as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4826: Fixed problem in the preprocessor regarding the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clude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4893: Fixed typo in the docs for EXCLUDE_SYM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5466: Using a relative URL with &amp;lt;a href&amp;gt; did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_SUBDIRS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5464: Using an absolute URL with &amp;lt;img&amp;gt; did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_SUBDIRS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7.5.1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7.5.1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21-08-2011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pdate of the Frenc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d 521717: .spec file was only updated after running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d 656642: Fixed potential crash when using doxygen for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d 656878: Fixed problem running bibtex with \cite command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gression: some information was no longer available for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ccidental deletion of a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gression: fixed matching problem in the cod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7.5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7.5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14-08-2011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1904: Function in the call graphs are now shown based o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rather the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6213: When customizing the HTML header $title now on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tle excluding the project name (which can still be ad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rojec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mproved the look of the class index: all items now have equ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New option INTERACTIVE_SVG which when set to YE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OT_IMAGE_FORMAT=svg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ate interactive SVG diagrams that support zoo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nning via the mouse (only for large graph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support for the Tcl programmin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Rene Zaumseil and Samuel Bentley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@copyrigh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ption MATHJAX_EXTENSIONS to provide additional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Jax (thanks to David Munger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ption INLINE_SIMPLE_STRUCTS which when enabled show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imple classes and structs (with only public data fields) a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nline in context (file/group/namespace/class) provided this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When using the server based search engine (SEARCHENGINE=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_BASED_SEARCH=YES) doxygen now advertises a opensearch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roject, that allows integrating the search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field of the browser (thanks to Phil Lello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03239: Added new option CITE_BIB_FILES and LATEX_BIB_STYLE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\cite, allowing you to make references to literature (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one or more .bib files). This also works for output format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LaTeX. The tool bibtex is required for this to work though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vid Munger for the initial patch upon which this feature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PHP namespaces are now shown as A\B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new \snippet command that can be used to includ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s from a source fil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doxygen.org/commands.html#cmdsnippe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translation support for Armenian, thank to Armen Tangam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cluded translation updates for a number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Fixed a couple of potential race conditions found by Helgri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dot from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Graphs did not appear when enabling both INTERACTIVE_SV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_DYNAMIC_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PDFs generated by newer versions of dot (i.e. 2.28) did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utput, because doxygen failed to extract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mproved call graph and cross-reference support for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TERACTIVE_SVG now also works with IE9 if the html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x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several cases where the LaTeX output could produc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18061: Putting two functions in the same group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in the number of template argument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437346,564614: Fixed proper encoding of multibyte output in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code page (thanks to Hirao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21717: The .spec file in the source distribution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21861: Fortran: Continuation character was not recogni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form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22496: Fortran: @param checking was not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60105: Fixed problem combining @cond with preprocess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7359: Using "struct A : C, D {};" showed a privat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 fo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4194: Some links to typedef where pointing to the typedef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9560: Anonymous enums caused an invalid entry in the LaTeX 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2935: Deriving from an unknown template class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to appear with a -g postfix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731: Fortran: Fixed issue handling privat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2946: LaTeX now starts a new page when starting a n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34837: Fortran: Prefix of function was overwritten an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unction'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7099: Fortran: Included fix for using collaboration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2468: Added PHP support for namespace with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3219: Fortran: Improved handling of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3617: Fortran: Added support for "type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3944: A macro added to a group appeared twice i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f was also made related to a class using \re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6321: Fixed problem were the search box was miss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stom HT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6447: Fixed unterminated img tab in the X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6463: Fixed problem handling MSCFILE_DIRS option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6533: Included patch to sort overloaded members by appear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6747,646879: Putting an autolist inside a @todo, @bug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did no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6922: Referring to a logo with a relative path,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roken image target when using a custom HT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7499: Fixed HTML rendering problem on older brows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_TREEVIEW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7768: Linking to a section on the main page c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ken link when GENERATE_TREEVIEW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7889: Fixed invalid warning when using @deparated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s f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8302: A function made related using @relates could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ong class if there was already a method with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list in that oth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9103: Return types containing multiple *'s end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ith only one *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0397: Fixed problem with alias substitution if the ali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en 9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0430: For nested anonymous structs @xx markers c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0463: Added compilation support for MacOSX 10.7 (aka 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0958: Fixed issue printing HTML p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_TREEVIEW optio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1611: Fixed broken link to an undocumented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2138: Fixed potential crash while parsing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2188: Fixed problem parsing comment which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terminated alias within quotes (i.e. "\word{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2277: Lines starting with . did not appear in the man p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2389: Fortran: Fixed text is detailed fun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2396: When enabling INTERACTIVE_SVG wide graphs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to the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2695: Added missing space between parameter type and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2741: Use background-color instead of background in doxygen.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3344: Fixed potential segfault while creating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3666: Fortran: add a space to "type" in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3801: Fixed problem handling include guard whe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ocks guarded by the same guard were used in a head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3963: Fortran: Unified handling of @params at various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4108: make clean failed on a system without q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4244: Fixed compile issue for HP It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4779: Fortran: Interface was seen as a class with constructor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4869: Using the word "property" as a type in C caused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4866: Fortran: fixed issue parsing function type tha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5178: Fortran: Fixed parse issue when using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with the wo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5591: Improved error handling for empty html sty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5935: Fixed case where %s could end up in a warning mess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6005: Methods of Objective-C categories defined in an .m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marked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7.4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7.4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28-03-2011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doxygen -w html now reads the default Doxyfile even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doxygen -w html now produces a template header and foo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independent of the configuration op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New option INLINE_GROUPED_CLASSES that when enabled shows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inside the group documentation, instead of on a separat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updates for the Italian and Russi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875: Added option HTML_EXTRA_FILES which makes it easi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iles to the HTML output and also add them to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2579: Included patch that adds new LATEX_FOOTER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 the end of refman.tex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140259: Jumping to a @section did not work in th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21854: Fortran: included patch for supporting multipl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21861: Fixed problem with line continuation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66921: %A::B now prevents a link for A::B, instead of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generating a warning that ::B cannot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8481: Fortran: Added support for exten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8374: Added support for inlining code in the VHD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519: Fortran: argument name starting with a reserved 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4415: Fixed problem parsing an array of charact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5537: Links to file members were not made when found in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8637: The Doxyfile documentation contained some very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8655: Double quote in page or group title broke tre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8733: Improved documentation for DOT_IMAGE_FORM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8829: Added documentation to warn for consequenc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8856: Fixed problem autolinking to struct field using #S::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9272: using @dot...@endot produced an image refer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9521: \mscfile did not work properly fo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9716: Fixed problem where #include's could cause phantom __pad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s to appear in the output (appeared on Window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259: Options PROJECT_LOGO and PROJECT_BRIEF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463: Fixed problem parsing PHP "use" statement whe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 not have a namespace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588: Included fix for proper splitting of multi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to the QHP_CUST_FILTER_ATT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646: Long error messages could cause memory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742: XML: switched indent option to no in the combine.xsl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0754: Comment with XML style list of type table was not r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822: Added support for overloading of C# indexe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828: Internal section marked with @internal was not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nymore in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0847: PHP: Fixed parse problem referring to class in glob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924: Included patch by Haffmans to make the custom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ter independent of the chosen confi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927: Included fix to prevent a warning in the server sid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1026: Included patch to fix broken hyperlink to pag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xref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1188: Header of \page was wrong in Man p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1336: #include's to other directories were not alway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1673: Using "use Foo\Foo;" in PHP could cause doxygen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1814: In some cases the HTML output could contain an extra &amp;lt;/p&amp;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2030: Tooltips with HTML entities could be wrongly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2475: Include graphs could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3056: Fixed problem with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3279: Fixed potential crash when generating a war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(int %x) style parameter, which is valid in C++/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3280: Included patch to enabled LargeAddressAware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3276: Fixed cases where FILE_VERSION_FILTER was cal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my files with name "gener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3655: Fixed argument matching issue when one of match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a typedef of a metho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5754: mscfile tag was closed with dotfile in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doxygen -w html now ignores the values for HTML_HEADER and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mporting a group via a tag file could overrule a local gro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me even when EXTERNAL_GROUPS w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7.3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7.3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03-01-2011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a header for each HTML page above the navigatio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the project name and logo and a short descriptin (all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ing the index (with DISABLE_INDEX) still shows the ne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can still customize this using HTML_HEADER). Thi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ely in combination with GENERATE_TREEVIEW = Y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_ENGINE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Redesigned the treeview feature. Instead of using 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on tree is now loaded on each page dynamically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marking a page and always keeps the top menu visible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item is automatically highlighted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pdated the icons in the treeview to match the overall look'n'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now use a custom HTML header, please updat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gen with the -w and the edit the defaul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499544: Added SVG support to doxygen's do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tting DOT_IMAGE_FORMAT to svg now works as exp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control to the wizard to configure the color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options to specify project synopsis and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logo to the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ption PROJECT_LOGO which can be used to specify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shown in the header of each HTML pag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ject name (PROJECT_NAM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ption PROJECT_BRIEF which can be used to specif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which will be shown in the header of each HTM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below the pro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new option FILTER_SOURCE_PATTERNS which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combination with FILTER_SOURCE_FILES to filter file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urce browser based on file extension, which can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ter set by FILTER_PATTERNS and/or INPUT_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new option STRICT_PROTO_MATCHING which is disabled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makes the parameter matching to be less strict, resul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er "No matching class member found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06076: code blocks with using directives did not get hyper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13527: enum values with bitfields did not get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65715,630582: Included a patch that fixes a couple of Fortra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Alb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5507: Fixed problem handling @cond..@endcond in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9040: Scope was missing in Tokens.xml when using doc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25517,523156: Applied patch tp avoid stripping prefixes f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6476: allow label before end statement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0901: &amp;lt;/see&amp;gt; was not handled properly in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2311: Fixed potential crash for empty verbati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2426: closing brace of a function with one parameter h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2543: Added support for Fortan TYPEs with langug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a patch by Daniel Fran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2879: An explicit link request such as #blah did not longer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rning if no symbol named bla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3891: warnings in "inbody" documentation were shown with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4116: Titles customized via the layout file did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tle page and navigation tree, only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4600: Fixed problem resolving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4775: Fixed a problem were // inside a code block g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4857: Added support for escaping :: by using \:: (or @: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4962: #include with relative path to parent dir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4986: Removed double definition of docParamName in compound.x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5198: C++/CLI Finalizer methods were not par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36475: Objective-C method names can now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argument of \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6588: Fixed a couple of problems in the compound.xsd schem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6598: DISTRIBUTE_GROUP_DOC now works again for en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36947: Improved matching of typedef'ed array parameter and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ef'ed arra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7610: Added a number of fixed for Fortran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7712: Handle files with the .for extension a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7987: Fixed error in the group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Fixed line number sync problem when using Objective-C #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problem handling /** @cond */ in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Member groups could get reorder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7.2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7.2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09-10-2010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Changed the default font of the LaTeX output to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Changed the way parameters and return value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 and RTF output. They are now listed us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Apple's block object extension for C/Obj-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detecting Python constructors and de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4575: Added \endinternal command that can be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a section started with \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52605: Added parsing support for PHP 5.3+ style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82532: added \mscfile command which can be used to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sequence chart given a .ms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dded a new config option MSCFILE_DIRS to provi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msc files are searched (Thanks to Adrien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type specifiers for documenting PH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"@param type $paramname do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support for rendering formulas in the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MathJax instead of using prerendered bit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purpose the options USE_MATHJAX and MATHJAX_RELPAT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06076: Fixed case where using of a namespace did not wor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36053,487871: /// were not stripped from formulas and \dot..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63698: dropped support for a4wide paper format for LaTeX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on the LaTeX tabo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1014: Behaviour of CLASS_DIAGRAM=NO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_DOT=YES, was not prope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6291: Python comments for next class or method could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of a method/class when enabling INLINE_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1174: Fixed problem handling nestes classes in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1733: removed unexpected warnings about undocumented retur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2737: Undefined function macros could cause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2780: updated copyright statement in PDF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22935: C# generics appeared with -g extension in the out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3023: Fixed parsing problem for "int &amp;amp;foo1(),&amp;amp;foo2()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3052: Link to destructor was wrong in the memb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3424: Fixed problem where struct description gets added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ru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3673: Anchors were missing in the Qhp index fo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3733: Fixed potential crash due to uninitializ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3765: closed.png was wrongly linked when GENERATE_SUBD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_DYNAMIC_SECTIONS we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4014: Function macro was not handled properly when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continuation directly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4095: Linking to a class via a tag file did not work i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n an undocumented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4104: Fixed a couple of typos in lodep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4323: Graph legend image was missing form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Fixed a number of typos in the config fil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Jens Schweikhar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4514: Some enums were not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24829: Missing \endcond could cause preprocessor iss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file(s) to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070: a function definition in a namespace,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did not always get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296: Removed superfluous &amp;lt;td&amp;gt;&amp;lt;/td&amp;gt; from parameter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317: Unterminated comment could crash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531: Inherited documentation was only inclu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derived class in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578: In the HTML output &amp;lt;/div&amp;gt; was missing fo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555: References in example files with underscores we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982: When using japanese characters mixed wit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gen incorrected ended the brief description with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952: setting MULTILINE_CPP_IS_BRIEF to YES, cause ///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26033,567774: EXTENSION_MAPPING did not work if a the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guage was handled by the same parser as used for the orig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6175: Fixed bracket bug in LaTeX fanc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6508: Allow hyphen in key argument of \xref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6647: \copydoc did not work for array type arguments (e.g. int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Use \dotfile did not produce the correct map file, so URLs i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7371: #define's in files only found via INCLUDE_PAT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8065: auto brief description ending with .) cause the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up in the detail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8242: Fixed encoding issue for the Spanis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8678: Fixed segmentation fault in case of very lo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9040: Fixed type in search page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9182: Fixed problem detecting include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9270: Made file extension to parser mapping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9485: Latex makefile clean target used rm command als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9942: the EXCLUDE_SYMBOLS option was missing form the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1094: \htmlinclude and \verbinclude ended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31380: Inconsistent behaviour when a brief description wa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by a detailed comment block with JAVADOC_AUTOBRIE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Fixed a number of typo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Albert van der M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Fixed potential hangup when scanning directorie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links to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HTML attributes other than src were not copied for the &amp;lt;img&amp;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7.1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7.1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25-06-2010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21695: Made warning and error messages appear with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warning:" and "error:" prefix to make it easier to use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1908: Added new config option FORMULA_TRANSPAREN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between transparent (YES) or non-transparent (NO) P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s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Update for Turkis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33821: Inheritance relation for a C# class deri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eneric class was no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54638: Changing DOT_IMAGE_FORMAT did not cause the graph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6533: A field of the form "enum E *p" was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7016: Hide scope name was not working properly for tod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class members, where the class was inside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7761: In dot graphs now also @ref worked (previously only \re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1653: Fixed error when compiling doxygen for Solar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21733: Removed bogus warning about undocument return ty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when WARN_NO_PARAMDOC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21780: Fixed parsing support for a function that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1785: Doxygen could hang when using \copydoc in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1805: Using //!&amp;lt; after a #define no longer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21854,622219,622593: html help compiler (and als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compiler) was called before all dot images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1984: Using a auto-list in combination with \subpage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to be in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2018: Fixed problem parsing a @param comm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part started with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2019: Added some instructions how to documen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2041: Using \var multiple times in a comment block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2413: Tooltips could get wrongly truncated when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F-8 character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2471: Argument matching failed for typedef in anothe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crash situation while handling commands inside a @ref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Treeview icons were missing in the HTML output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_TREEVIEW to NO and USE_INLINE_TREE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7.0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7.0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15-06-2010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Changed the look of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Made several internal changes that should have a positive e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al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The color of the HTML output can now easily be adjusted using thre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: HTML_COLORSTYLE_HUE, HTML_COLORSTYLE_S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HTML_COLORSTYLE_GAMMA, which control respectively the h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ation, and gamma of all elements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Moved dot invocations to the end of a doxygen run. Doxyge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multiple instances of dot in parallel (for better CPU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multi-core systems). The new config option DOT_NUM_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the number of threads used (were 0 is auto-det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ption EXT_LINKS_IN_WINDOW which control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 to symbols imported via tag files will be opened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various language updates (thanks to Petr for coordin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patch by Stefan Oberhumer that allows custo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parameter lists are shown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06076: source browser could miss links for use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61476,620924: \if and \endif did not work properly inside auto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57164: No warning for missing return type documentat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_NO_PARAMDOC wa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7005: Handling of nesting \defgroup's was not alway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8739: &amp;oslash; was not translated correctly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3526: Use relative paths for mscgen diagrams to avoid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2991: The "Use current settings at startup" feature of 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3679: Links in the search results were broken if the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imported via tag files using an absolute path or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3760,615682: Fixed man page output problem when using @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94021: A C comment before a #endif caused the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7013: When HIDE_SCOPE_NAMES was enabled also the sc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sted classes was stripped. Now only the namespace scop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p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0829: Autolinks to namespace members did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licit # or ::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2732: Slashes inside strings in java annotations we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6335: Fixed the "show html output" button in doxywi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indows when IE was set as the defaul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8292: Formatting was lost for section copied with \copy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8359: Fixed C++ parse issue for "class : public base {} var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1056: Generated HTML footer file did not have UTF-8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lative path marker needed when using CREATE_SUBDIRS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1193: Fixed parsing problem with try-functions hav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1642: Specialized private template member function appe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1888: Include dependency graphs were sometim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2170: Some lines in the generated Doxyfile whe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2275: Fixed auto-link problem for certain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2292: Improved handling of ellipsis inside brief descri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DOC_AUTOBRIEF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2364: Accessibility of macros was not handled proper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2310: Enabling REFERENCED_BY_RELATION without SOURCE_BROW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broken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2458: Fixed problem handling @copydoc for functio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2609: A raw C# string constant could end up in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2969: subpages were not part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3024: First list item in the paragraph after a @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was not par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4204: Generated man page links were having a heading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4443: Made include guard detect a bit more strict to avoi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4447: The labels of CVS tags were missing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4438: Fixed problem parsing Q_PROPERTY with templat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5165: Made the date string in the HTML footer transla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some other sentences on the direct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2858: Inline attribute was shown also for non-inlin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5583: Fixed problem handling @copy for operato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5755: Fixed problem handling '"' in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5957: Made the LaTeX output a bit less spatious using \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5695: Fixed preprocessor issue where a macro that was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character encoding issue on the search result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5670: C# namespaces are now extracted also without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language spec does not allow XML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6209: included patch that fixes some typo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6344,610604: Pages with an underscore in the label gener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containing tw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6387: text of the form something.symbol got autolin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had a glob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6761: Call graph could be wrong when local variabl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s a glob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6947: Added documentation patch on how to create URL lin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6988: Doxywizard now removes non-existant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 list and has an option to clear the lis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7051: A macro defined via PREDEFINED did not always overr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7278: Enabling call graphs produced invalid X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7871: Non ascii characters in file or director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8079: An ALIAS with parameters spanning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used problems with /// style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8632: Included patch to prevent image overflowing the p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9728: Fixed problem using EXTENSION_MAPPING for C#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evolod Kukol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9978: Links to external files could be wrong when CREATE_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0229: /* characters in a print broke parsing within a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0926: \if and \endif did not work properly inside HTM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Using @include in combination with LATEX_SOURCE_CODE caus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a patch by Guido Tack which adds two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docsets (DOCSET_PUBLISHER_ID and DOCSET_PUBLISHER_NAM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 an issue with linking to docse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patch by Stefan Oberhumer to support escaped {}'s i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og_1_6 Releas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6.3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6.3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21-02-2010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8480: Using \dir without argument will cre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cumentation for the directory in which the \di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0161: perlmod output was wrong when using paragrap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0525: Included patch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5698: Replaced size attribute of hr tag by class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6030,606192,60756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ing \dot produced "Error opening map fi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even crash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6084: Loading a new config file in doxywizard did not re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of a previously loade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6104: Grouped members with todo-like items were sho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GlobalScope"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6156: Fixed RTF rendering problem with grou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6206,610133: Added missing line break in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6330, 608056: The title of pages whose label had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6717: Include guard not starting with #ifndef SOME_GUARD_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gni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6718: Setting SEARCHENGINE to YES and GENERATE_HTML to NO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that search results directory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6772,608493: typedef'ed enums or struct with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ef did no longer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7088,607946: Related pages (manual and automatic like the todo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broken links when SHORT_NAMES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7432,608002: Automatically generated related pages (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do page) caused broken links when CREATE_SUBDIR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7736: comments after #if could cause next function call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7743: \internal inside a conditional section caused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8016: Using \internal inside a \section did not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\section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8018: \internal command produced message with .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8072: HTML Tables with custom attributes were not r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8227: Man pages with underscore got double underscor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8590: Buffer overflow when using non-ascii characters a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8921: Macro definition had effect even if the defini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9504: config.h and config.l where missing from the SVN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9624: Todo items were merged for overloa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9709: C# enum values with @todo items were missing from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0437: Removed bogus warning when using &amp;lt;br/&amp;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parsing problem for function pointer typ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ypedef en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Preprocessor did not take EXCLUDE_PATTERNS into accoun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cause parse issues when importing a .tl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6.2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6.2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30-12-2009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4787: Autolinking to all-lower case words has be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ccordance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4543: Doxygen now allows any extension supported by do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_IMAGE_FORM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Switched back to using PNGs for built-in diagrams and formul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de Vandevenne's PNG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new option SERVER_BASED_SEARCH to re-enable searching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P enabled web browser instead of only using javascrip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thod better scales to larger projects and allows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new options GENERATE_ECLIPSEHELP an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generate an index file that can be used to embed doxygen's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 into Eclipse as a help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a patch by Ondrej Star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Wrote new &lt;a href="http://www.doxygen.org/searching.html"&gt;documentatio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the methods of searching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ncluded patch by Ed Rosten to render formul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anti-aliasing on non-white backgrounds using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 new option FORCE_LOCAL_INCLUDES to make the default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in class documentation with "" i.s.o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58457: Make \addindex put keywords into the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5214: #cmakedefine is now treated the same was as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users of the CMake buil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compilation support for OSX 10.6 (aka Snow Leop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language update for Brazi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Doxywizard did not warn when it failed to save it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57035: Empty class definitions were not included in Toke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oc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63233: GENERATE_QHP details was considered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67346: Comment parser could get stuck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0369: GENERATE_QHP should generate keywords for cl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d *.qh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1964: Fixed two issues in the compound.xsd schem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2991: Fixed wrong default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3040: Fixed problem with distributing member grou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onymous memb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3273: GENERATE_TODOLIST=NO and friends not longer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3928: Added support for UCS-2 encoded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4391: Fixed problem parsing fully-qualified java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4592,596815: Fixed problem handl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5191: Not all configuration options appeared in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cumentation and some were not s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5253: formulas had the .png extension while they were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5833: Fixed recursive lockup while resolving templat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5935: Doxygen's preprocessor got confused when /**/ appe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a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6085: Removed obsolete option USE_WINDOWS_ENCODING from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96233: RTF output was missing a new paragraph for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96807,596819: Code reformatting done for the LaTeX outpu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 multibyte UTF-8 characters causing invali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6809: Using multibyte characters in a page label cause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96816: Documented the interaction between LATEX_CMD_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_PDF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7015: Todo items for two inner classes with the same n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lapsed together in the todo list when HIDE_SCOP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7016: Scope was not hidden for members in the todo li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 HIDE_SCOPE_NAMES wa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98497: Struct variable with explicit struct keyword got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[read]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6902: PHP was not parsed properly when it appe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script language="php"&amp;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7415: Fixed problem matching base class memb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7518: Makefile for Docsets now honors DEST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98298: Made browsing for HHC_LOCATION via the wi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9128: Changed default for CHM_INDEX_ENCODING to CP1250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es in a Solar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5931: Removed unnecessary paragraphs from HTML tabl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7541: referring to page labels of the form a-1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9224: Code generators could produce extra &amp;lt;/span&amp;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99974: Included the PHP search engine again (with new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SERVER_BASED_SEARCH to enab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0544: Doxygen produced invalid Latex output for RC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0563: Fixed issue with include dependency tracking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 macro expansion no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0940: Fixed issue with VHDL call graph (thank to Martin 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1138: Fixed problem parsing C++ function-try-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1222: #include inside a class could cause line numbers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1223: Fixed parsing problem skipping over /**/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1694: Fixed problem handling Javadoc style {@code ... }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1771: Special commands did not work in the tit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main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2818: Fixed problem parsing files that start with UTF-8 B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3001: Fixed problem parsing friend function with explicit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3238: Fixed perlmod generation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4948: Project number was not centered anymore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4503: Using %word in a page title incorrectly did show the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6.1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6.1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25-08-2009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file handle leak when parsing include files. Als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ic that determines whether or not an include fil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Search result pages were not using UTF-8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Search results pointing to external references were not link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133418: Multiline second argument of \ref caused unexpected "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2454: Feeding invalid XML could crash doxygen's DBus X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2485: Include patch to fix problem with building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2511,592625: Doxywizard problem with GENERATE_TRE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2650: SHOW_USED_FILES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2808: xrefitems (like @todo) did not appear in th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comments marked with @enum or @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6.0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20-08-2009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80924, 541234: Replaced the PHP based search engine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script/DHTML bas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result the search feature no longer requires a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HP enabled to be usable. Searching is limited t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, but it is now possible to filter on symbo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19886: Make the HTML output XHTML 1.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79950: Objective-C categories are now merged with thei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, unless there is no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Member groups with the same header within the same scop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d. This also works for Objective-C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Changed the LaTeX style sheet such that more of the mark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. Please update your style sheet if you use a cust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4844: Treat \details inside a brief description as a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Split GENERATE_TREEVIEW into two separa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_TREEVIEW and USE_INLINE_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Removed the dependencies on libpng and libz, doxygen now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s again for internal class diagrams (like it did 7 years ago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ption SORT_MEMBERS_CTORS_1ST, which when enable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ors and destructors first in an otherwise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1518: Applied patch by Tobias Hunger that add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ing DBus XML interface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ncluded QtHelp patch by Karsten Heimrich which adds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and keyword fo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updates for the Korean and Polis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131989: Fixed preprocessor handling for C#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133418: -- was not rendered correctly for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157485: Missing link in tod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18061: Two template functions that only differed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emplate arguments were seen a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443939: HIDE_UNDOC_CLASSES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09348: Fixed problem with syncing the infor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laration and definition in the presence of an extr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22193: For C# enum values were merged together if the same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as used in different 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23167: Included patch to handle PROGRAM statement in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54636: Remove spacing around brackets for Obj-C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57026: Included patch for fixing wrongly labeled items in doc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60512: Improved parser to better disambig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templates ending with &amp;gt;&amp;gt; from the bitshift righ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0238: Fixed matching problem for method in nested clas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er class i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1746: Segfault/realloc error when a very long path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2469: documented #define with guard caused wro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2276: Doxywizard could crash on exit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82676: Regression: a struct ivar in ObjC class screws up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3213: Included patch that avoids trailing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Doxyfil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4192: Included VHDL patch by Martin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5543: Fixed case where matching declaration and definitio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5260: The "more..." link for files was broken, since the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86925: Fixed parsing problem when an unpaired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ed in a Python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88291: Included fix for doxywizard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8587: Added missing virtual destructor to CompAccept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8968: Fixed segmentation fault for specific case in PH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some issues building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9514: Fixed problem handling strings like a"\b" with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89616: Fixed problem matching explicitly scoped parame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0712: A namespaced with name "internal" (C++/CLI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confuse doxygen's C++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1749: @optional/@required attributes for Objective-C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href="http://www.doxygen.org/changelog_1.5.html"&gt;Doxygen Release 1.5 and earlier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&lt;a href="index.html"&gt;back&lt;/a&gt; to the 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