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edit this file. It was generated by the translator.py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version 1.8.5), 4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n, Norwegian, Persian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, SerbianCyri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, 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Muhammad Bashir Al-Noi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mbnoim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í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dot basaundi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br/&gt;Benoît BROS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br/&gt;Benoit dot BROSSE at ingenic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uzumizaki-Kimikata&lt;br/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zmml at h12u.com&lt;br/&gt;goyoki at gmail dot com&lt;br/&gt;sun594 at hotmail dot com&lt;br/&gt;&lt;span style="color: brown"&gt;[unreachable]&lt;/span&gt;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tv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uris at nix.l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Kirill Vladimirovich&lt;br/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illiantov at byterg dot ru&lt;br/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the Slovak language advisors]&lt;/span&gt;&lt;br/&gt;prikryl at atlas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Petro  Yermol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python at i dot u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uhammad Bashir Al-Noimi &amp; {\tt\tiny mbnoim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 at atlas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ínez &amp; {\tt\tiny ander dot basaundi at gmail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Benoît BROSSE &amp; {\tt\tiny Benoit dot BROSSE at ingenic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Suzumizaki-Kimikata &amp; {\tt\tiny szmml at h12u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Hiroki Iseri &amp; {\tt\tiny goyoki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[unreachable]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vian &amp; Lauris &amp; {\tt\tiny lauris at nix.lv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8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abio "FJTC" Jun Takada Chino &amp; {\tt\tiny jun-chino at uol dot com dot b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Brilliantov Kirill Vladimirovich &amp; {\tt\tiny brilliantov at byterg dot 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 Chelpanov &amp; {\tt\tiny cav at cryptopro dot ru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[the Slovak language advisors]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 at atlas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8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o  Yermolenko &amp; {\tt\tiny python at i dot ua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other things, so if you want to help to speed things up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support for a language that is not ye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working on support for that languag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as the maintainer fo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copy of translator_en.h and 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reating the English translator at the beginning,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else { ... }&lt;/code&gt; part that creates the trans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ibdoxygen.pro.in and add \c translator_xx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 (i.e. in the \c \#ifndef and \c \#define preprocessor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TranslatorEnglish to TranslatorYour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idLanguage()&lt;/code&gt; change "english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nguage you may also wish to change the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Enter them directly if your keyboard supports that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onfigure and make again from the root of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w you can use &lt;code&gt;OUTPUT_LANGUAGE = your_language_nam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ole of Translator Adapter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all wa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as developed (located in \c doxygen/doc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from the source files for each of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translator report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translator_repor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code&gt;doxygen/doc/translator_report.txt&lt;/code&gt;&lt;/a&gt; should be valid.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translator class der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(i.e. the pure virtual methods of the \c Translator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bout the last update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erlmod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