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XML tag is set to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L_SCHEMA file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L_DTD file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