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 and KDE-DCOP flavors) and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on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an execu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wo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stack.nl/~dimitri/doxygen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stack.nl/~dimitri/doxygen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stack.nl/$\sim$dimitri/doxygen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stack.nl/$\sim$dimitri/doxygen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r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ens Breitenstein, Christophe Bordeaux, Samuel H�gglund, Xet Erix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lastimil Havran, Petr Prikryl, Ahmed Also Faisal, Alessandro Falap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ji Nagamatsu, Francisco Oltra Thennet, Olli Korho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is Bralo, Nickolay Semyonov, and Grzegorz Kowal for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into 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t Gulbrand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P. Jenk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van de P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Qu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l Robill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gal the Cur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Fig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y Rob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ig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Ekhol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 Johan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Fr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Hofm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Gu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an Mcl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Rek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en Erik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hur P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as Fel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hias Schwar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&amp;ouml;rn B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B&amp;ouml;r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uch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 de J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chenb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 Scho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r Morgenth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y Br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e Sel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spin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mar Be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ald Krumm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Koe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Tur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 P Ea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Sjaarde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o Siron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 Schm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z Sa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utz Borco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No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ren Ke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rg O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ya Serebra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Molte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Zel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 G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f Meeu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yi W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Cl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Ba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er Mue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van Di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Jen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Alb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Tremb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tu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he Kr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W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Ga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Labro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Schim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ard Ni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Gi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