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ed languages are English, French, Czech, Dutch, Spa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ish, Russian, Czech, Croatian, Italian, Hungarian, Finnish, German and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@NOSPAM.js-b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@NOSPAM.js-b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ryk@NOSPAM.dspwiz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k@NOSPAM.dspwiz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dv�r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dvari@NOSPAM.diatronltd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vari@NOSPAM.diatronltd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@jb-s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 &amp; Richard Kim &amp; {\tt ryk@dspwiz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�ldv�ri Gy�rgy &amp; {\tt foldvari@diatronltd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