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formulas Includ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f$\mbox{\LaTeX}\f$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f$\mbox{\LaTeX}\f$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the man page output). To be able to include formulas (as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TML documentation, you will also need to have the follo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f$\mbox{\LaTeX}\f$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0.9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86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5.1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\[ and \\f\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should be valid commands in \f$\mbox{\LaTeX}\f$'s mat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have to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in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 of an incorr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iagram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