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2.14-20020317), 2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atalan, Chinese, Chinese Traditional, Croat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, Danish, Dutch, English, Fin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, German, Greek, Hungarian, Ital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, Korean, Norwegian, Polish, Portugu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ian, Russian, Serbian, Slovak, Slov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atal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h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un594@NOSPAM.hotmail.com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Gary Lee &amp; {\tt garylee@ecosine.com.tw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 sun594@hotmail.com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