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++, (Corba or Microsoft) IDL and 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classes, structs, un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lates, variables, functions, typedefs, enums and 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t-Doc, and KDO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you to put documentation in the 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) simultan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ne can be disabled if desired). Both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may be placed either at the declaration or at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member function or class. Most documentation systems (such as Javadoc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 former, others (such as Qt) only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xygen can be used in any C or C++ project, it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used for projects that make use of Troll Te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.no/qt"&gt;Qt toolkit&lt;/A&gt;. I have tried to mak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Troll Tech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