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istory Doxyge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1.0.0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templates and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ternationalization support. Currently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, Czech, German, Spanish, Finnish, French, Italian, Japa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tch, and Swed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 generation of inheritance diagrams for sub &amp; sup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man page, compressed HTML help, and hyperlinke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oss-referencing documentation with source code and source inl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aTeX formulas can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parsing Corba &amp; Microsoft 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ages can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proved parsing &amp;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0.4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aTeX outpu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ull JavaDoc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uild-in C-preprocessor for correct conditional parsing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rea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uild-in HTML to LaTeX converter. This allows you to use HTML t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cumentation, while doxygen still generates proper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 new commands (there are now more than 60!)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entities, to make the documentation look nicer, an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r pieces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num types, enum values, typedefs, #defines, and files can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letely new documentation, that is now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lot of small examples are 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Bug fix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lot of parser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proved support for documenting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0.3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search engine &lt;a href="doxysearch_usage.html"&gt;doxysearch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you to search through the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configuration file instead of command-line options.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file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&lt;a href="doxygen_usage.html"&gt;doxyge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option to generate output for 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option to generate output for privat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very page now contains a condensed index page, allowing much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ion throug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lobal and member variables can now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project name can now given, which will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Bug fix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xed bug when files with the same name but in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as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mplate classes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ner classes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xed a bug regarding unrelated functions and &lt;code&gt;\f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ixed parse bug with &lt;code&gt;/**/&lt;/code&gt;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xed a bug regarding inline frie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list of all members now also contains the undocumente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al documentation is now removed from cod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xygen should compile on Sun Solaris (with &lt;code&gt;CC&lt;/code&gt;), HP-UX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CC&lt;/code&gt;), Irix (with DCC) and Linux (with &lt;code&gt;GCC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xed several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0.2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locks of code are now parsed. Function calls an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links to their documentation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al example documentation block added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cross references between the documentation and some 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umentation blocks can now be placed inside the body of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blocks with line range may now be cre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&lt;code&gt;//!&lt;/code&gt; C++ lin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related members can now be documented. A pag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these members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&lt;code&gt;\include&lt;/code&gt; command to insert blocks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arnings are generated for members that are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now specify your own HTML headers and foo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 added to generated indices containing all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only the us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Bug fix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xed a link generation problem with mixed case filenam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Made doxygen a little more por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xygen should now compile on Linux (with g++) and HP-UX (with C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xed a bug in er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xed a problem with the type cas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moved some typo's from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veral small bug fixes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0.1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