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 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FRAME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for instance Mozilla 1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cape 6.0+, Internet explorer 5.0+, or Konqueror). Windows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tter off using the HTML help feature. Other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tag are: \c HIERARCHIES, which will generate the Group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ass Hiererachy pages using a tree view instead of an ordered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, which combines the behavior of \c FRAME and \c HIERARCHIES, and \c 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isables this behavior completely. For backwards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revious releases of Doxygen, the values YES and NO ar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RAME and NON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can further \ref doxygen_finetune "fine tune" the look of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n example, the default style sheet generated by doxygen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that shows how to put an image at the root of the tre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enabled by default, which results in a transparent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