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arch Doxygen's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#include (with the exception of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