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shell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indows platform Unix shell scripts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 the HTTP daemon that I tried (apache for Window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&lt;code&gt;.cgi&lt;/code&gt; files that we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(so DOS batch files do not seem to work either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a small C program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pile and link the program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and change the extension of th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.exe&lt;/code&gt; to &lt;code&gt;.cgi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 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change the location of the search engine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do not want to regenerate the HTML output, you can simpl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search.cfg file and ru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installdox_usage.html"&gt;installdox&lt;/a&gt; scrip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\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the HTM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