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interface \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ext \e after a \c \\internal command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, a class, a namespace, a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age, or a file (checked in that order).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for a member of a class for instance one can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