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minor_tweaks "first section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er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layout "next" section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xmlgenerator "last" section show how to generate whate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ts of the HTML output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include a logo o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utput blend in with the rest of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=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ag of the XML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enclosed by \c navindex tags represents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tabs displayed at the top of each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tag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tag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section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tag within one of the above page section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g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hide the fragment from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it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g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tag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generic tag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ag has child tags each represent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of a certa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tag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tag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ta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tag, also this tag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tag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ly, the directory page has a specific \c directorygrap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