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97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XML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XML output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iled HTML Help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mprove the PDF output, you typically would want to enabl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\c pdflatex by setting \ref cfg_use_pdflatex "USE_PDFLATEX" to \c Y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In order to get hyperlinks in the PDF file you also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pdf_hyperlinks "PDF_HYPERLI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