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gen2qthelp_loc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help_config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help_file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