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pyright (C) 1997-2000 by Dimitri van Hees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ermission to use, copy, modify, and distribute this softwar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documentation under the terms of the GNU General Public License is here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granted. No representations are made about the suitability of this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or any purpose. It is provided "as is" without express or implied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ee the GNU General Public License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ll output generated with Doxygen is not covered by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faq Frequently Asked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b&gt;How do get information on the index page in HTML?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use the \\mainpage command inside a comment bloc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mainpage My Personal Index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section intro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his is the introd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section install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subsection step1 Step 1: Opening the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etc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b&gt;When I set EXTRACT_ALL to NO non of my function are shown in the documentation.&lt;/b&gt;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order for global functions, variables, enums, typedefs, and def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documented you should document the file in which these comman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cated using a (non-empty) comment block containing a \file (or @file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ly, you can put all members in a group (or modu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\ingroup command and then document the group using a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 containing the \defgroup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b&gt;How can I avoid that some code fragment is parsed by Doxyen?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use Doxygen's preprocessor for this: 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#ifndef DOXYGEN_SHOULD_SKIP_TH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* code that must be skipped by Doxygen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endif /* DOXYGEN_SHOULD_SKIP_THI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und the blocks that should be hidden and 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DEFINED = DOXYGEN_SHOULD_SKIP_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onfig file then all blocks should be skipped by Doxygen as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&lt;code&gt;PREPROCESSING = YES&lt;/cod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b&gt;How can I make doxygen ignore nasty macro's? 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ok at section \ref preprocessing for the ans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b&gt;How can I change what's after the &lt;code&gt;#include&lt;/code&gt; in class documentation?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document your class li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class MyClassName include.h path/include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Docs for MyClass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doxygen put &lt;br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path/include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cod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documentation of the class MyClassName regardless of the name of the actu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 file in which the definition of MyClassName is conta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doxygen to show that the include file should be includ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kets you should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class MyClassName include.h "path/include.h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Docs for MyClass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b&gt;How can I use tag files in combination with compressed HTML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want to refer from one compressed HTML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c a.chm to another compressed HTML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\c b.chm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 in \c a.chm must have the following format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b.chm::/file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fortunately this only works if both compressed HTML files are in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result you must rename the generated \c index.chm files for all pro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something unique and put all \c .chm files in on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se you have a project \e a referring to a project \e b using ta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b.tag, then you could rename the \c index.chm for project \e a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c a.chm and the \c index.chm for project \e b into \c b.chm.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file for project \e a you writ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TAGFILES = b.tag=b.chm::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you can use \c installdox to set the link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dox -lb.tag@b.chm::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b&gt;I don't like the quick index that is put above each HTML page, what do I do?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disable the index by setting DISABLE_INDEX to YES. Then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in your own header file by writing your own header and feed tha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TML_HE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&lt;b&gt;The overall HTML output looks different, while I only want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 my own html header file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probably forgot to include the stylesheet &lt;code&gt;doxygen.css&lt;/code&gt;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xygen generates. You can include this by pu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NK HREF="doxygen.css" REL="stylesheet" TYPE="text/cs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HEAD section of the HTML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b&gt;Why does doxygen use Qt?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ost important reason is too have a platform abstraction for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ices and Windows by means of the QFile, QFileInfo, QDir, QDat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Time and QIODevice class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other reason is for the nice and bug free utility classes, like QLis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Dict, QString, QArray, QTextStream, QRegExp etc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o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to the &lt;a href="trouble.html"&gt;next&lt;/a&gt; section or retur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a href="index.html"&gt;index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