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&lt;a href="installdox_usage.html"&gt;installdox&lt;/a&gt;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ummy links in the documentation with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search engine this step is &lt;em&gt;required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 tag files are used. If tag files are used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