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0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output generated with Doxygen is not cover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mmands 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in the documentation start with a backslash (&lt;b&gt;\\&lt;/b&gt;)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-sign (&lt;b&gt;\@&lt;/b&gt;). If you prefer you can replace all commands starting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below, by their counterparts that start with an at-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commands have one or more 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has a certain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&lt;sharp&gt; braces are used the argument is a singl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(round) braces are used the argument extends until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hich the command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{curly} braces are used the argument extends until the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s are delimited by a blank line or by a section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[square] brackets are used the argumen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alphabetically sorted list of all commands with references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ulticol cols=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lticols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mpac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 \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ddindex 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nchor 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rg 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uthor 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b \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brief 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bug 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c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class 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code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ate 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ef 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efgroup 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eprecated 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ontinclude 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code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htmlonly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latexonly 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link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verbatim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um 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xample 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xception 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fdollar \f$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fbropen \f[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fbrclose 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file 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fn \f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htmlonly 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mage 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nclude 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ngroup 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nternal 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nvariant 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latexonly 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line 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link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mainpage 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namespace 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overload 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age 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ar 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aram 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ost 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re 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ref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relates 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return 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retval 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a \s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ection 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kip 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kipline 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truct 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ubsection 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throw 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typedef 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union 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until 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var 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verbatim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verbinclude 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version 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warning 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ollar \$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t \@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backslas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mp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lt 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gt 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hash \#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multi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mpac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ltico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sections provide a list of all commands that are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. Unrecognized commands are treated as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al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class \class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with name \&lt;name\&gt;. Optionally a header file and a head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specified. If the header-file is specified, a link to a verbatim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header will be included in the HTM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&lt;header-name\&gt; argument can be used to overwr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link that is used in the class documentation to somethi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\&lt;header-file\&gt;. This can be useful if the include name is not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efault include path (like \&lt;X11/X.h\&gt;). With the \&lt;header-nam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you can also specify how the include statement should look l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adding either quotes or sharp brackets around th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p brackets are used if just the nam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class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class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code \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code. A code block is treated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ordinary text. It is interpreted as C/C++ code.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es and members that are documented are automatically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ks to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endcode "\\endcode", section \ref cmdverbatim "\\verbatim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ef \de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c #defin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define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define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efgroup \defgroup &lt;name&gt; (group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of classes, files or namespac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ze classes, files or namespaces, and documen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name\&gt; argument should an single wor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group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group/html/modul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group "\\ingro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code 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de "\\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um \enum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eration, with name \&lt;name\&gt;. If the enum is a member of a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block is located outside the class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ope of the class should be specifi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comment block is located directly in front of an enum decl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enum comment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 of an anonymous enum cannot be documented, but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anonymous enum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enum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enum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xample \exampl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 The name of the source file is \&lt;file-name\&gt;.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file will be included in the documentation, just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contained in the comment block. All example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ist. The source code is scanned for documented members an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are found, the names are cross-referenced with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EXAMPLE_PATH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\c EXAMPLE_PATH tag, you can include part of the 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ore that one source file is needed for th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include command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example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ile \file [&lt;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sour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with name \&lt;name\&gt;. The file name may include (part of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if the file-name alone is not unique. If the file name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the line after \\file is left blank) then the documentation bloc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\\file command will belong to the file it is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cumentation of global functions, variables, typedefs, and enum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be included in the output if the file they are in is documen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file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file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n \fn (function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ither global or as a member of a class). This command is needed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 is \e not located before the function decla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efinition. A full function declaration should be specifi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mmand. The argument ends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func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func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ar "\\var"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ngroup \ingroup (&lt;groupname&gt; [&lt;groupname&gt; &lt;groupname&gt;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\ingroup command is placed in a comment bloc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, file or namespace, then it will be added to the gro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 identified by \&lt;group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defgroup "\\def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nternal 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message `For internal use only'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ext after a \c \internal comm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mainpage \mainpage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main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\\mainpage command is placed in a comment blo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used to customize the index page (in HTML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chapter (in \f$\mbox{\LaTeX}\f$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argument is optional and replaces the default tit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normally gen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a section \ref cmdsection "\\section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tion \ref cmdsubsection "\\subsection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mdpage "\\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namespace \namespace &lt;nam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pace with name \&lt;name\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overload \overload [(function declaration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generat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text for an overloaded membe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`This is an overloaded member function, provided for conveni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iffers from the above function only in what argument(s) it accept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cumentation for the overloaded member function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ront of the function declaration or definition, th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should be used to specify the correc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documentation that is inside the documentation 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ppended after the genera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esponsible that there is ind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documented member that is overloaded b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\overload command does not work inside a one-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s/overloa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overload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age \page &lt;name&gt; (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a piece of document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irectly related to one specific class, file or me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generator creates a page containing the docu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htmlonly LaTeX\endhtmlonly\latexonly\LaTeX\ \endlatexonly gen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new section in the chapter `Page documentati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page.do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page/html/pag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\&lt;name\&gt; argument consists of a combination of letters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gits. If you wish to use upper case letters (e.g. \c MYPAGE1)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xed case letters (e.g. \c MyPage1) in the \&lt;name\&gt; argumen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set \c CASE_SENSE_NAMES to \c YES. However, this is adv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if your file system is case sensitive. Otherwise (and for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rtability) you should use all lower case letters (e.g. \c mypage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\&lt;name\&gt; in all references to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section "\\section",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subsection "\\subsection",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relates \relate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name\&gt;. It puts the function inside the `related function'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lass documentation. This command is useful for docu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t prevents the need of having to document a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orks for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relates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relates/html/class_string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truct \struct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typedef \typedef (typedef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type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ef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var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union \union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var \var (variable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um value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typedef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uthor \author { list of autho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author nam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uthor commands will be joined into a singl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parated by commas. Alternatively, one \\author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authors. The \\author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author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author/html/class_windowsn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brief \brief {brief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that serves as a brief description. For class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ief description will be used in lists and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page. For class and file members, the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laced at the declaration of the member and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description. A brief description may span several lines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dvised to keep it brief!). A brief description ends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another sectioning command is encountered.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\brief commands are present they will be joined. Se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author "\\author" for an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bug \bug { bug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bugs may be re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bu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bu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bug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bugs. The \\bug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ate \date { date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dat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da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a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dat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dates. The \\dat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eprecated \deprecated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indicating that this documentation block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eprecated entity. Can be used to describe alternati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life spa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xception \exception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n exception description for an exception object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exception-object\&gt;. Followed by a description of the exce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exception object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excep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exception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\exception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nvariant \invariant { description of invaria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invariant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invarian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arnin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invariant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invariants. The \\invariant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ar \par (paragraph title) { paragrap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ith a user defined heading. The head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using the paragraph title argument and extends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par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par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par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aram \param &lt;parameter-name&gt; { parameter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meter description for a function parameter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parameter-name\&gt;. Followed by a description of the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parameter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aram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param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ost \post { description of the post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ost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os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arnin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post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postconditions. The \\post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re \pre { description of the pre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re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r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arnin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pr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preconditions. The \\pr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return \return { description of the return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return value description for a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ur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return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retval \retval &lt;return value&gt;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return value for a function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return value\&gt;. Followed by a description of the return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that forms the description has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 structure. All visual enhancement commands may be used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val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turn valu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retval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a \sa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cross-references to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, methods, variables, files or URL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parators \c :: and \c # may be used to separate a clas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its members. One of several overloaded methods or constru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be selected by including a parenthesized list of argument type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th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autolink "\\autolink" for information on how to create li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throw \throw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exception (see section \ref cmdexception "\\exceptio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\throw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version \version { version numb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version string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vers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version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version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dates. The \\version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warning \warning { warning messag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warning messag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warnin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arnin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warning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warnings. The \\warning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to creat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ddindex \addindex 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dds (text) to the \f$\mbox{\LaTeX}\f$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nchor \anchor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places an invisble, named anchor into to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hich you can refer with the \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link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end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ds a link that is started with the \\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ink "\\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link \link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s that are automatically generated by Doxygen alway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object they point to as link-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link command can be used to create a link to an object (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, or member) with a user specified link-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command should end with an \\endlink command. All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link and \\endlink commands serves as text for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link-object\&gt; specified as the first argument of \\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e section \ref autolink "\\autolink" for more information on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links and valid link-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in mind that links are only meaningful in HTML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\f$\mbox{\LaTeX}\f$ text, the link text is just written to th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ref \ref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reference to a named section, subsection, page or anc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HTML documentation the reference command will generate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. For a sections or subsections the title of the sec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 the text of the link. For anchor the optional text betwee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or \&lt;name\&gt; if no tex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\f$\mbox{\LaTeX}\f$ documentation the reference comm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 section number for sections or the text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number if \&lt;name\&gt; refers to an 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\ref cmdpage "\\page" for an example of the \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ection \section &lt;section-name&gt; (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ection with name \&lt;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should be specified as the second argument of the \\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\ref cmdpage "\\page" for an example of the \\cmd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ubsection \subsection &lt;subsection-name&gt; (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ection with name \&lt;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tion should be specified as the second argument of the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\ref cmdpage "\\page" for an example of the \\cmdsub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display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ontinclude \dont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parse a source file without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including it in the documentation (as the \\include command do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ful if you want to divide the source file into smaller pie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documentation between the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\c EXAMPLE_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and member declarations and definitions inside the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`remembered' during the parsing of the comment block that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dontinclud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line by line descriptions of source files, one or mor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xample can be displayed using the \\line, \\skip, \\skiplin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until commands. An internal pointer is used for these comm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dontinclude command sets the pointer to the first line of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includ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include/html/example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line "\\line", \ref cmdskip "\\ski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skipline "\\skipline", and \ref cmduntil "\\unti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nclude \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a source file a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takes the name of an include file as an 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EXAMPLE_PATH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\c EXAMPLE_PATH tag, you can include part of the 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\\include command is equivalent to inserting the fil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cumentation block and surround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\\code and \\endcod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in purpose of the \\include command is to avoid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ion in case of example blocks that consist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and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line by line description of a source files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\dontinclude command in combination with the \\line, \\skip, \\skip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\\until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xample "\\example" and \ref cmddontinclude "\\dont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line \line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If that line contains the specified pattern, i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that was found (or to the end of the example if no such li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kip \skip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pecified patte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that contain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(or to the end of the example if the pattern could not be fou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skipline \skipline ( pattern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pattern. It then writes the line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l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ten (or to the end of the example if the pattern could not be fou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verbatim\skipline pattern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ttern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until \until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ll lines of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d using \\include or \\dontinclude to the output, until it f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ne containing the specified pattern. The line containing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writte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las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verbinclude \verb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verbatim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ing \\verbatim and \\endverbatim commands around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visua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 \a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special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refer to member arguments in 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rg \arg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arg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ar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b \b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b\&gt;word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c \c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refer to a word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tt\&gt;word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 \e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this is a \e really good exampl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htmlonly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latexonly 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verbatim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verbati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dollar 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s the start and end of an in-text formu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formulas "formulas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bropen 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s the start of a long formula that 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close "\\f]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brclose 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long formula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open ""\\f[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htmlonly \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HTML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HTML code that is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xygen (i.e. applets, java-scripts, and HTML ta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attributes). You can use the \\latexonly and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r to provide a proper \f$\mbox{\LaTeX}\f$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s (like \$(HOME) ) are resolved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htmlonly "\\htmlonly"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mage \image &lt;format&gt; &lt;file&gt;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into the documentation. This command 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, so if you want to insert an image f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you'll have to repeat this command for each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argument specifies the output format. Current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values are supported: \c html and \c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argument specifies the file name of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will look for files in the paths (or files) that you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\ref cfg_image_path "IMAGE_PATH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is found it will be copied 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name contains spaces you'll have to put quotes (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can be used to specify the width or he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. This is only useful for \f$\mbox{\LaTeX}\f$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 format=latex). \c sizeindication can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c width or \c height. The size should be a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ze specifier in \f$\mbox{\LaTeX}\f$ (for example &lt;code&gt;10cm&lt;/code&gt;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6in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example of a comment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Here is a snapshot of my new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html application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latex application.eps width=10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is is an example of how the configuration file may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_PATH     = my_imag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e image format for HTML is limited to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wser supports. For \f$\mbox{\LaTeX}\f$ the im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an encapsulated postscipt (e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xygen does not check if the image is in the correct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\e you have to make sure this is the 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latexonly 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\f$\mbox{\LaTeX}\f$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include \f$\mbox{\LaTeX}\f$ code that is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x for Doxygen (i.e. images, formulas, special characters)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\\htmlonly and \\endhtmlonly pair to provide a proper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s (like \$(HOME) ) are resolved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$\mbox{\LaTeX}\f$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latexonly "\\latexonl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verbatim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TML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documentation. The block should en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endverbatim block. All commands are disabled in a verbatim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Make sure you include a \\endverbatim command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verbatim command or the parser will get conf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backslash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 backslash character (\\)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e backslash has to be escaped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 because Doxygen uses it to detec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t \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n at-sign (@)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e at-sign has to be escaped in some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Doxygen uses it to detect JavaDo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mp \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amp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character has to be escaped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ollar 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$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has to be escaped in some cases, because it is used to exp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hash \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#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t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cumented ent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lt \\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lt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gt \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gt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included for Qt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supported to remain compatible to the Q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generator. Do \e not use these commands in your 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annotated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class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functio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