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I set EXTRACT_ALL to NO non of my functions are shown in the 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th/inclu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"path/includ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\c .ch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 lexical scanner has a rules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6K input character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&gt;1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&gt;1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'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yy", so the "y" slipped in and made things pronoun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qdbttabular.sourceforge.net/ and maintained by Sven Me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n't want to release) 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have the Qt look and feel I have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