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 "\\sa"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url Links to web pages and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automatically replace any URLs and mail address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y links (in 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class Links to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be replaced by 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file Link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func Link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tterns above should not contain spaces, tabs or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# may be used instead of a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ocumentation of a class containing a member f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a global variable is made using ::foo, whereas \#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nk to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5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6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other Links to variables, typedefs, enum types, enum values and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6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olink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resolving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stypedef/html/restypedef_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