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8-20010726), 24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hinese, Croatian, Czech, D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ch, English, Finnish, French, G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arian, Italian, Japanese, Kore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, Portuguese, Romanian, Russ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grad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br&gt;Vlastimil Havr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br&gt;havran@NOSPAM.fel.cvut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br&gt;Jens Breitenste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br&gt;Jens.Breitenstein@NOSPAM.tlc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hmed Aldo Faisal&lt;br&gt;Alessandro Falapp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af23@NOSPAM.cam.ac.uk&lt;br&gt;a.falappa@NOSPAM.flashnet.i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ej@NOSPAM.stud.ifd.hibu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qwerty1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1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muel H&amp;auml;agglund&lt;br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ahag96@NOSPAM.nts.mh.se&lt;br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0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&amp; Fabio "FJTC" Jun Takada Chino &amp; {\tt chino@grad.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ang Weihan &amp; {\tt wangweihan@capinfo.com.cn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Vlastimil Havran &amp; {\tt havran@fel.cvut.cz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Jens Breitenstein &amp; {\tt Jens.Breitenstein@tlc.d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lessandro Falappa &amp; {\tt a.falappa@flashnet.it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&amp; 1.2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1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arsej@stud.ifd.hibu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Grzegorz Kowal &amp; {\tt g\_kowal@poczta.onet.pl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qwerty1@pobox.sk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1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{a}agglund &amp; {\tt sahag96@nts.mh.se} &amp; 1.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XeT Erixon &amp; {\tt xet@hem.passagen.se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ry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EN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w versions of doxygen appear, new sentences (\c trXx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) will be added to the \c Translator interface clas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se need to be translated as well (otherwis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even compile!).  Waiting until all language mai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the new sentences and sent the resul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practical. The following text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version of doxygen). All transl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rived from the \c Translator class now deriv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ewest adapter class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he abstract class \c Transl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adapter class was chosen so that its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evious version of doxygen.  This way, on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, when the language translator class was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details below.  The newest adapter translator for CV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n official) is named \c TranslatorAdapterCVS.  As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om the \c Translator class, it can be used only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es that were up-to-date in the tim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ranslators that derive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CVS is named as &lt;em&gt;almost up-to-dat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de is moved into the new \c Translator_x_y_z whe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is offici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there probably still is some languag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adapter.  The maintainers should try to reach the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indly implement all methods that are impleme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