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_file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Doxyfile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on-default options (for instance to use pdflatex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g file as the thir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