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des that will be shown in the graph. If the number of nodes in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larger than this value, doxygen will truncate the grap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ed by representing a node as a red box. Note that doxygen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 the root nodes and its direct children regardless of this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