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oxygen does only partial preprocessing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conditional compilation statements (like \#i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all preprocessing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nable_preprocessing "ENABLE_PREPROCESSING" to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ation file. In the case above doxygen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, 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cro_expansion "MACRO_EXPANSION" tag in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 Then the result 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oxygen will now expand \e all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ursively if needed). This is often too much. Therefore, doxyg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pand only those defines that you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For this you hav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pand_only_predef "EXPAND_ONLY_PREDEF"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e macro definition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redefined "PREDEFINE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pand_as_defined "EXPAND_AS_DEFINED"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suppose you have the following obfuscated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ro expansion doxygen will get confused, but we may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REFIID macro, because it is documented and the user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ref cfg_predefined "PREDEFINED" tag accept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\c DECLARE_INTERFACE ), norma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(like \c PURE and \c THIS) and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preprocessor definitions that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preprocessor (like \c __cplusplus), hav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you may want to substitute a macro name or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ut using the &lt;code&gt;:=&lt;/code&gt; operato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provided by Valter Minute and Reyes Ponce that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to wade through the boilerplate code in Microsoft's ATL \&amp; MF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REGISTRY_RESOURCEID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PROTECT_FINAL_CONSTRUCT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AGGREGATABL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REGISTRY_RESOURCEID(Id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MESSAGE_MAP 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ESSAGE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ESSAGE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M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M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SG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SG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ERTY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ERTY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OBJEC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OBJECT_MAP()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VIEW_STATUS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a)=HRESULT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TL_NO_VTABLE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__declspec(a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NNECTION_POIN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NNECTION_POINT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AMIC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AMIC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CREATE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SERIAL(class1, class2, class3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MESSAGE_MAP(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Y=tr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ATCH_ALL(e)= catch(...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ATCH_ALL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ROW_LAST()= throw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RUNTIME_CLASS(class)=clas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AKEINTRESOURCE(nId)=nId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REGISTER(v, w, x, y, z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_VALID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RACE0(x)=printf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OS_ERR(A,B)={ #A, B 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cplusplu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OLE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DISPATCH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INTERFACE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NTERFACE_PART(class, id, name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INTERFACE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ISP_FUNCTION(class, name, function, result, id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DISPATCH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OLECREATE2(class, name, id1, id2, id3, id4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5, id6, id7, id8, id9, id10, id11)=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flexibility you can always write an input filter and spec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\ref cfg_input_filter "INPUT_FILTER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effect of doxygen's pre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-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ruct doxygen to dump the input sources to standard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has been done (Hint: set &lt;code&gt;QUIET = YE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WARNINGS = NO&lt;/code&gt; in the configuration file to disabl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external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