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s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the indent her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Troll Tech's internal documentation t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arg" and \ref cmdli "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