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{\tt http://www.doxygen.org/download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did not have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unix  "Compiling from source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unix  "Installing the binaries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unix_problems "Known compilation problems for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windows "Compiling from source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windows "Installing the binaries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uild_tools "Tools used to develop doxy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unix   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/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, biso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/"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perl.com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GUI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rolltech.com/products/qt.html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rolltech.com/products/qt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 doxywiz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f$\mbox{\LaTeX}\f$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interest.html#free"&gt;teTeX 1.0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 \\par (see {\tt http://www.tug.org/interest.html\#free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 or high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 \\par (see {\tt http://www.research.att.com/sw/tools/graphviz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pile graphviz yourself, make sure you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type support (which requires the freetype library and header fi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graphs will not render proper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ghostscript interpreter. To be fou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ghostscript.com/"&gt;www.ghostscript.c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ipt tries to determine the platform you use, the mak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\e must be GNU make) and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. It will report w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e auto detected platform and compil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code&gt;PLATFORMS&lt;/code&gt; file for a list of possi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t-2.1.x installed and want to build the GUI front-e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run the configure script with the &lt;code&gt;--with-doxywizard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with-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hould compile without problems and thre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code&gt;doxygen&lt;/code&gt; and &lt;code&gt;doxytag&lt;/cod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note You will need the stream editor &lt;code&gt;sed&lt;/code&gt; for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should be available on any Unix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directory of the distribution will now conta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just point a HTML brow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a PDF vers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need &lt;code&gt;pdflatex&lt;/code&gt;, &lt;code&gt;makeindex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de&gt;egrep&lt;/code&gt;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DF manual &lt;code&gt;doxygen_manual.pdf&lt;/code&gt;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ex directory of the distribution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 and print it via the acrobat r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unix    Install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doxygen. If you downloaded the binary distribution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ies are installed into the directory &lt;code&gt;\&lt;prefix\&gt;/b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&lt;code&gt;make install_docs&lt;/code&gt;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and examples into &lt;code&gt;\&lt;docdir\&gt;/doxygen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\&lt;prefix\&gt;&lt;/code&gt; defaults to &lt;code&gt;/usr&lt;/code&gt;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--prefix&lt;/code&gt;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&lt;code&gt;\&lt;docdir\&gt;&lt;/code&gt;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\&lt;prefix\&gt;/share/doc/packages&lt;/code&gt; and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docdir&lt;/code&gt; option of th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 You need the GNU install tool for this to work (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utils package). Other install tools may put the bina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nix_problems Known compilation proble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clude files and libraries are not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QTDIR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 Red Hat 6.0 includes are in /usr/include/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are in /usr/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go to the root of the doxygen distribution an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include-dir-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lib-dir-her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QTDIR=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sh-like shell you should use &lt;code&gt;setenv QTDIR \$PW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code&gt;export&lt;/code&gt;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tall doxygen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ison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1.31 to 1.34 of bison contain a "bug" that resul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_parse.cpp:348: member `class CPPValue yyalloc::yyvs'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not allowed in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has been solved in version 1.35 (versions before 1.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ate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&lt;code&gt;a4wide.sty&lt;/code&gt; is not available for all distrib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does not have it please select another pap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 (see the \ref cfg_paper_type "PAPER_TYPE" ta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P-UX \&amp; Digital Uni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HP-UX with aCC and you get this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pt/aCC/lbin/ld: Unsatisfie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you should (according to Anke Selig) edit &lt;code&gt;ce_parse.cpp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alloca (unsigned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include &lt;alloca.h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at does not help, try removing &lt;code&gt;ce_parse.cpp&lt;/code&gt;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on rebuild it (this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Digital Unix, the same problem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ording to Barnard Schmallhof) by replacing the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_pars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 || defined (__osf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could fix the problem at the biso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patch for bison.simple (provided by Andre Johans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ison.simple~       Tue Nov 18 11:45:53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ison.simple        Mon Jan 26 15:10:26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,7 +27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__GNUC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alloca __builtin_al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 || defined (__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spa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defined (MSDOS) &amp;&amp; !defined (__TURBOC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ed scanner.cpp that comes with doxygen is buil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ch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un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compiling doxygen only with Sun's C++ WorkSho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(I used &lt;code&gt;./configure --platform solaris-cc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-2.x.y is required for this compiler (Qt-1.44 has problems with the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the \c doxygen binary went ok, but while linking &lt;code&gt;doxytag&lt;/code&gt; I g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link errors,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&lt;PageInfo&gt;::__vtbl   /home/dimitri/doxygen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/SunWS_cache/CC_obj_6/6c3eO4IogMT2vrlGCQUQ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int: try checking whether the first non-inlined, non-p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unction of class QList&lt;PageInfo&gt; is defin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generated because the compiler is confused about the objec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\c doxygen and \c doxytag. To compile \c doxy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-r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-f Makefile.doxy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with &lt;code&gt;--static&lt;/code&gt; 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       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                   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lose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m 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dding &lt;code&gt;-Bdynamic&lt;/code&gt; after the target r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file.doxygen&lt;/code&gt; and &lt;code&gt;Makefile.doxytag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TARGET): $(OBJECTS) $(OBJM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LINK) $(LFLAGS) -o $(TARGET) $(OBJECTS) $(OBJMOC) $(LIBS) -B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CC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GNU compiler have problems with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aracters with character codes larger than 127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fail to compile some of the translator_xx.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ound, if you are planning to use the English transl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figure doxygen with the &lt;code&gt;--english-only&lt;/code&gt;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 (such as OpenBSD) using some versions of gc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2 can lead to eating all memory during the compilation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config.cpp. As a workaround use --debug as a configur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it the -O2 for the particular fil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c versions before 2.95 may produce broken binaries due to bu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p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change in the way image maps are generated,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xygen (\&lt;=1.2.17) will not work correctl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viz (\&gt;=1.8.8). The effect of this incompatibilit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graphs in HTML are not properly clickable. For doxyge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use at least graphviz 1.8.1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ed Hat 9.0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following error after runn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ke error: qtools.pro:70: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r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have only compiled doxygen for Window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(version 6.0). For other compilers you ma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 in &lt;code&gt;wintools/make.pl&lt;/code&gt;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had to change if you got Doxygen work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isual C++ 6.0, and the source distribution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doxygen using the project files in the \c wintools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uild the CVS sources, or want to build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nother compiler, you have to 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as Baust reported that if you have Visual Studio.NET (2003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be aware that there is a problem with the _popen() and _pclos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, which currently leaks handles, so if you build doxyg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use the INPUT_FILTER, you will run to risk of crashing Window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is reported to and confirmed by Microsoft so mayb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the next service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mes without all the nice tools that Uni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, you'll need to install a number of these tools before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for Windows from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n unzip/untar tool like WinZip to unpack the tar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be found at http://www.winzip.com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, tested, and free alternative is the &lt;code&gt;tar&lt;/code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&lt;a href="http://sourceware.cygnus.com/cygwin/"&gt;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&lt;/a&gt;. Anyway, the cygwin's flex, bison, and s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Visual C++ (I only tested with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code&gt;vcvars32.bat&lt;/code&gt; batch file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(if you did not select to do this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C++ or MINGW (see http://www.mingw.org/) are also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5.0 or higher for Windows. This can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ctiveState.com/Products/ActivePe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NU tools flex, bison, and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se working on Windows you shoul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sources.redhat.com/cygwin/"&gt;cygwin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sources.redhat.com/cygwin/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only a &lt;a href="http://www.doxygen.org/dl/cygwin_tools.zip"&gt;small subse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doxygen.org/dl/cygwin\_tools.zip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ygwin tools that I put together just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third alternative one could use the GNUWin32 tool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 at http://gnuwin32.sourceforge.net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&lt;code&gt;BISON_SIMPLE&lt;/code&gt; environment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ere the files &lt;code&gt;bison.simple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cated. For instance if these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c:\\tools\\cygwin\\usr\\share&lt;/code&gt; then BISON_SIMP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&lt;code&gt;c:/tools/cygwin/usr/share/bison.simpl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e tools are available from a dos box,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very new to cygwin (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 from scratch), you should notic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&lt;code&gt;bootstrap.zip&lt;/code&gt;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tar&lt;/code&gt; utility (&lt;code&gt;tar.exe&lt;/code&gt;), &lt;code&gt;gzi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the &lt;code&gt;cygwin1.dll&lt;/code&gt; core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he &lt;code&gt;tar&lt;/code&gt; in hands from the st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unpack the tar source distribu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Zip -- as mentioned at the beginning of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Doxygen-1.2.2-20001015 onwards, the distribution includ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t-2.x.y that is needed for to compile doxygen and doxy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s specific part we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sult doxygen can be compiled on systems without X11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ical version of Q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oxywizard, a complete Qt libra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a requirement however. You can download the non-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roll-Tech web-site. See doxygen download page for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LaTeX documentation or formulas in HTML you need th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latex&lt;/code&gt;, &lt;code&gt;dvips&lt;/code&gt; and &lt;code&gt;gswin32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work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pTeX distribution. You can find more info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ptex.org/ and download it from CTAN or one of its mi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Netherlands for example this would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easynet.nl/mirror/CTAN/systems/win32/fpte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tools are available from a dos box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the LaTeX is freely available set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acros and styles on the top of the famous 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famous Donald Knuth) and the accompanied utiliti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free). It is used for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etting. The result -- in the form of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VI&lt;/code&gt; (DeVice Independent) file --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various devices preserving exactly the sam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pability of the device. The &lt;code&gt;dvips&lt;/code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he &lt;code&gt;dvi&lt;/code&gt; to the high qualit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PostScript that can be processed by utilit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psnup&lt;/code&gt;, &lt;code&gt;psbook&lt;/code&gt;, &lt;code&gt;psselec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). The derived version of TeX (the pdfTeX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PDF output instead of DVI, or the PDF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stScript using the utility &lt;code&gt;ps2pd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use MikTeX then you need to select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dium size installation. For really old versions of MikTex or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s, you may need to download the fancyhdr package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ind i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tex.ac.uk/tex-archive/macros/latex/contrib/supported/fancyhd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generate compressed HTM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generate_htmlhelp "GENERATE_HTMLHELP"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, then 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msdn.microsoft.com/library/default.asp?url=/library/en-us/htmlhelp/html/vsconHH1Start.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used WinZip to extract the tar archive it will (apparent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mpty folders, so you have to ad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objects&lt;/code&gt; and &lt;code&gt;bin&lt;/code&gt; manually in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research.att.com/sw/tools/graphviz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all tools (i.e. &lt;code&gt;nmake&lt;/code&gt;, &lt;code&gt;late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gswin32&lt;/code&gt;, &lt;code&gt;dvips&lt;/code&gt;, &lt;code&gt;se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flex&lt;/code&gt;, &lt;code&gt;bison&lt;/code&gt;, &lt;code&gt;c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rm&lt;/code&gt;, and &lt;code&gt;perl&lt;/code&gt;), are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(add them to the PATH environment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use of LaTeX is optional and only needed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ocumentation into PostScript or P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\e not needed for compiling the doxygen'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 to the doxygen root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hould build the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gen.exe&lt;/code&gt; and &lt;code&gt;doxytag.ex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icrosoft's Visual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mpiler should not produce any serious warnings or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lso the &lt;code&gt;bcc&lt;/code&gt; arg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using the Borland C++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mingw&lt;/code&gt; argument to compile using GNU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build the examples, go to the &lt;code&gt;examples&lt;/code&gt;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o generate the doxygen documentation, go to the &lt;code&gt;doc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HTML docs are located in the &lt;code&gt;..\\htm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for LaTeX documentation are located in the &lt;code&gt;..\\latex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From those sources, the DVI, PostScript,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can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windows Install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installation procedure at the moment (if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in a location independent way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, just copy the binaries from the &lt;code&gt;bin&lt;/code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cation somewhere in the path. Alternatively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bin&lt;/code&gt; directory of the distribution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unning doxywizard you need to install the non-commer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library first. This library can be downloa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download/qt-win-noncom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uild_tools Tools used to develop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as developed and tested under Linux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CC version 2.9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flex version 2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7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erl version 5.005_03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M version 5.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ozilla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tmake version 1.3 (included in the 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TeX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VS 1.1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