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tag_usage Doxy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is a small command line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tag can generate &lt;em&gt;tag fi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tag files can be used with &lt;a href="doxygen_usage.html"&gt;doxyge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nerate references to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documentation not contained in the input fil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ag file contains information about files, classes an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ed in external documentation. Doxytag extrac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from the HTML files. This has the advantag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he sources from which the documentation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\e do have the sources it is better to let \c doxyg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file by putting the name of the tag file after \c GENERATE_TAG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tag can generate a &lt;em&gt;search index&lt;/em&gt; for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with doxygen or for the Qt documentation. See the docu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doxysearch_usage.html"&gt;doxysearch&lt;/a&gt;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index contains information about all the words (and all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of) that are contain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string the index contains the set of documentation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the string and the frequency of occurrence.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ode&gt;doxysearch&lt;/code&gt; can search for words very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st queries are processed within a few milliseconds on my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put of doxytag consists of a set of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 files or use a search engine, the l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doxygen will contain \e dummy links.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installdox script to change these dummy links into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installdox_u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dummy links may seem redundant, but it is real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the external documenta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documentation does not need to be regenerated by \c doxy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\c installdox ha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HTML files are expected to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only HTML files generated with doxygen or with Qt'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generator can be used. Doxytag only &lt;em&gt;reads&lt;/em&gt; the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expects a list of all HTML files that for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contains all HTML files. If neither is present 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files with a &lt;tt&gt;.html&lt;/tt&gt;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xytag is used with the &lt;code&gt;-t&lt;/code&gt; flag it generates a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\c example.cpp from the \c examples director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included in some package for which you do not have th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the distributor of the packages included the HTM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generated by doxygen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create a tag file from the HTML files in th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example.tag example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use this tag file with your own piece of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n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t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now include links to the external packag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Because the tag file does no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located, you will have to specify th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dox script that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ection \ref installdox_usage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actually a feature because if you (or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external documentation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URL you can simply run the script again and all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tag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ag file and seco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ag file of the Qt documentatio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qt.tag $QTDIR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to use doxytag to generate a search inde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tag -s search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version of doxygen, the search index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search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