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tag is only needed if you want to generat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ernal documentation (i.e. documentation that was generated by doxyg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you do not have the sources or to create a search inde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engine. See section \ref doxytag_usage for more detailed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search is only needed if you want to use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See section \ref doxysearch_usage for more 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the executable \c doxywizard is a GUI front-end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s that are u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with the \c -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lt;code&gt;-&lt;/code&gt; (i.e. the minus sign) as the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try to read the configuration file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tain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input "INPUT" tag is the only tag for which you ar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value. See section \ref config for more detail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. For a small project consisting of a few C and/or C++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ader files, you can add the names of the file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put "INPUT"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arger project consisting of a source directory or tree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tiresome. In this case you should put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fter the \ref cfg_input "INPUT"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ref cfg_file_patterns "FILE_PATTERNS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instance &lt;code&gt;*.cpp *.h&lt;/code&gt;). 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ill be parsed (if the patterns are omitted all files will be par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recursive "RECURSIVE" tag to \c YES. To further fine-tu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 that is parsed the \ref cfg_exclude "EXCLUD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clude_patterns "EXCLUDE_PATTERNS"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documented result would be. To do so,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extract_all "EXTRACT_ALL" ta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YES. Then, doxygen will pretend everything in your sources is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arnings of undocumented members will not be gener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\ref cfg_extract_all "EXTRACT_AL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s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source_browser "SOURCE_BROWSER" tag to \c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line_sources "INLINE_SOURCES" to \c YES (this can be hand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create a \c html, \c rtf, \c latex and/or \c man directory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se directori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HTML, RTF, \f$\mbox{\LaTeX}\f$ and Unix-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\ref cfg_output_directory "OUTPUT_DIRECTOR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output "HTML_OUTPUT", \ref cfg_rtf_output "RTF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latex_output "LATEX_OUTPUT", and \ref cfg_man_output "MAN_OUTP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s of the configuration file. If the output directory does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 will try to cre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currently using Netscape 4.61 to test the generate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f$\mbox{\LaTeX}\f$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$\mbox{\LaTeX}\f$ compiler (I use teTeX distribution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\f$\mbox{\TeX}\f$ version 3.14159). To simplify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\c doxygen writes a \c Makefile into the \c lat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\c make in the \c latex directory the dvi file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 (provided that you have a make tool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&lt;/code&gt; of course)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&lt;code&gt;make ps&lt;/code&gt; (this requires &lt;code&gt;dvips&lt;/code&gt;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2 pages on one physical page use &lt;code&gt;make ps_2on1&lt;/code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 if you have installed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; just type &lt;code&gt;make pdf&lt;/code&gt; (or &lt;code&gt;make pdf_2on1&lt;/code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best results for PDF output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pdf_hyperlinks "PDF_HYPERLINKS" tag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 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ref cfg_extract_all "EXTRACT_ALL" option is set to \c N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(the default), then doxygen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\e documented members, files, classes and namespac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document these? For members, classes and namespace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f$\mbox{\LaTeX}\f$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f a line starts with some whitespace followed by one or more aster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&lt;tt&gt;*&lt;/tt&gt;) then the whitespace and asterix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aves you from placing new-paragraph commands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Links are created for words corresponding to documented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\f$\mbox{\LaTeX}\f$ equivalents for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