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1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config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onfig_format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nfiguration file is a free-form ASCII text file with a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similar to that of a Makefile, default name \c Doxyfile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d by \c doxygen.  The file may contain tabs and newlin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ing purposes.  The statements in the file are case-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may be placed anywhere within the file (except within quo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begin with the \# character and end at the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essentially consists of a list of assignment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statement consists of a \c TAG_NAME written in capit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he &lt;code&gt;=&lt;/code&gt; character and one or more values. If the same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ssigned more than once, the last assignment overwrites any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. For options that take a list as their arg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&lt;code&gt;+=&lt;/code&gt; operator can be used instead of &lt;code&gt;=&lt;/code&gt; to app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values to the list. Values are sequences of non-blanks. If the value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one or more blanks it must be surrounded by quotes (&amp;quot;...&amp;quo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lines can be concatenated by inserting a backslash (\\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he last character of a line. Environment variables can be expa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attern \c $(ENV_VARIABLE_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include part of a configuration file from anothe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using a &lt;code&gt;\@INCLUDE&lt;/code&gt; tag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@INCLUDE = config_fil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verbat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clude file is searched in the current working directory.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pecify a list of directories that should be searched before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current working directory. Do this by putting a &lt;code&gt;\@INCLUDE_PATH&lt;/code&gt;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se paths before the &lt;code&gt;\@INCLUDE&lt;/code&gt; tag, e.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@INCLUDE_PATH = my_config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options can be divided into several categ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ow is an alphabetical index of the tags that are recogn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he descriptions of the tags grouped by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ulticol cols=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multicols}{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mpac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aliases 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fg_allexternals ALLEXTERN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fg_alphabetical_index ALPHABETICAL_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always_detailed_sec ALWAYS_DETAILED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fg_bin_abspath BIN_ABS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binary_toc BINARY_T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fg_brief_member_desc BRIEF_MEMBER_DES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fg_case_sense_names CASE_SENSE_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fg_cgi_name CGI_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fg_cgi_url CGI_UR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fg_class_diagrams CLASS_DIA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class_graph CLASS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collaboration_graph COLLABORATION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cols_in_alpha_index COLS_IN_ALPHA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fg_compact_latex COMPACT_LATEX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compact_rtf COMPACT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fg_disable_index DISABLE_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distribute_group_doc DISTRIBUTE_GROUP_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fg_doc_abspath DOC_ABS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doc_url DOC_UR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dot_path DO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enable_preprocessing ENABLE_PRE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enum_values_per_line ENUM_VALUES_PER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enabled_sections ENABLED_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example_path EXAMP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example_patterns EXAMP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exclude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exclude_patterns EXCLUD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expand_as_defined EXPAND_AS_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expand_only_predef EXPAND_ONLY_PR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ext_doc_paths EXT_DOC_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extra_packages EXTRA_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extract_all EXTRACT_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extract_private EXTRACT_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extract_static EXTRAC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file_patterns FI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filter_source_files FILTER_SOURC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full_path_names FULL_PATH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generate_buglist GENERATE_BU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generate_chi GENERATE_CHI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generate_html GENERATE_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generate_htmlhelp GENERATE_HTML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generate_latex GENERATE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generate_legend GENERATE_L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generate_man GENERATE_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generate_rtf GENERATE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generate_tagfile GENERATE_TA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generate_testlist GENERATE_TES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generate_todolist GENERATE_TODO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generate_treeview GENERATE_TRE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graphical_hierarchy GRAPHICAL_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have_dot HAVE_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hide_scope_names HIDE_SCOP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hide_undoc_classes HIDE_UNDOC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hide_undoc_members HIDE_UNDOC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html_align_members HTML_ALIGN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html_footer HTML_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html_header HTML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html_output HT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html_stylesheet HTML_STYLE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ignore_prefix IGNORE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image_path IMAG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include_graph INCLUDE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include_path INCLUD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inherit_docs INHERIT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inline_info INLINE_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inline_sources INLINE_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inpu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input_filter INPUT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internal_docs INTERNAL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javadoc_autobrief JAVADOC_AUTO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latex_batchmode LATEX_BATCH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latex_header LATEX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latex_output LATEX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macro_expansion MACRO_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man_extension MAN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man_links MAN_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man_output MAN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max_dot_graph_height MAX_DOT_GRAPH_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max_dot_graph_width MAX_DOT_GRAPH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max_initializer_lines MAX_INITIALIZER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optimize_output_for_c OPTIMIZE_OUTPUT_FOR_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output_directory OUTPUT_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output_language OUTPUT_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paper_type PAPER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pdf_hyperlinks PD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perl_path PERL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predefined 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project_name PROJ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project_number PROJECT_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quiet 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recursive 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repeat_brief REPEAT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rtf_extensions_file RTF_EXTENSIONS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rtf_hyperlinks RT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rtf_output RTF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rtf_stylesheet_file RTF_STYLESHEET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search_includes SEARCH_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searchengine SEARCH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short_names SHORT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show_include_files SHOW_INCLUD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show_used_files SHOW_USED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sort_member_docs SORT_MEMBER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source_browser SOURCE_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strip_code_comments STRIP_CODE_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strip_from_path STRIP_FROM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tab_size TAB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tagfiles TAG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toc_expand TOC_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treeview_width TREEVIEW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verbatim_headers VERBATIM_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warn_format WARN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warn_if_undocumented WARN_IF_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warn_logfile WARN_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warnings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multi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mpac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ltico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rmal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onfig_general General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roj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ROJECT_NAM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ROJ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ROJECT_NAME tag is a single word (or a sequence of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urrounded by double-quotes) that should identify the project for whi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 is generated. This name is used in the title of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d pages and in a few other pl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roject_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ROJECT_NUMB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ROJECT_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ROJECT_NUMBER tag can be used to enter a project or revi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uld be handy for archiving the generated document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ome version control system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output_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OUTPUT_DIRECTORY &lt;dd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OUTPUT_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OUTPUT_DIRECTORY tag is used to specify the (relative or absolut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ath into which the generated documentation will be writt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a relative path is entered, it will be relative to the lo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doxygen was started. If left blank the current directory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output_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OUTPUT_LANGUAG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OUTPUT_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OUTPUT_LANGUAGE tag is used to specify the language in whic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generated by doxygen is written. Doxygen will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to generate all constant output in the proper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language is English, other supported languag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tch, French, Italian, Czech, Swedish, German, Finnish, Hungarian, Japane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rean, Spanish, Russian, Croatian, Polish and Portugu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ct_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CT_ALL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CT_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EXTRACT_ALL tag is set to \c YES doxygen will assume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tities in documentation are documented, even if no documentation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vailable. Private class members and static file members will be hid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less the \c EXTRACT_PRIVATE and \c EXTRACT_STATIC tags are set to \c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will also disable the warnings about undocumented memb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are normally produced when \c WARNINGS is set to \c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ct_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CT_PRIVAT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CT_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EXTRACT_PRIVATE tag is set to \c YES all private members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 will be included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c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CT_STATI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C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XTRACT_STATIC tag is set to \c YES all static members of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included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ide_undoc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UNDOC_MEMBER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UNDOC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HIDE_UNDOC_MEMBERS tag is set to \c YES, doxygen will hid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ndocumented members inside documented classes or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\c NO (the default) these members will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ous overviews, but no documentation section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option has no effect if \c EXTRACT_ALL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ide_undoc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UNDOC_CLASS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UNDOC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HIDE_UNDOC_CLASSESS tag is set to \c YES, doxygen will hid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ocumented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\c NO (the default) these classes will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ous overvie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option has no effect if \c EXTRACT_ALL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brief_member_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BRIEF_MEMBER_DES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BRIEF_MEMBER_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BRIEF_MEMBER_DESC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 brief member descriptions after the members that are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 and class documentation (similar to JavaDo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o NO to disabl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epeat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EPEAT_BRI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EPEAT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REPEAT_BRIEF tag is set to \c YES (the default) doxyge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epend the brief description of a member or function before the deta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both \c HIDE_UNDOC_MEMBERS and \c BRIEF_MEMBER_DESC are set to \c NO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ief descriptions will be completely sup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always_detailed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ALWAYS_DETAILED_SE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ALWAYS_DETAILED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ALWAYS_DETAILED_SEC and \c REPEAT_BRIEF tags are both set to \c YE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will generate a detailed section even if there is only a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full_path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FULL_PATH_NAM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FULL_PATH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FULL_PATH_NAMES tag is set to \c YES doxygen will prepend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 before files name in the file list and in the header files. If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NO the shortest path that makes the file name unique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trip_from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TRIP_FROM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TRIP_FROM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FULL_PATH_NAMES tag is set to \c YES then the \c STRIP_FROM_PATH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used to strip a user defined part of the path. Stripp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nly done if one of the specified strings matches the left-hand par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ternal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TERNAL_DOC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TERNAL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INTERNAL_DOCS tag determines if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is typed after a \\internal command is included. If the tag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\c NO (the default) then the documentation will be ex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it to \c YES to include the interna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lass_dia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LASS_DIAGRAM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LASS_DIA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LASS_DIAGRAMS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a class diagram (in HTML and \f$\mbox{\LaTeX}\f$) for classes with ba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er classes. Setting the tag to \c NO turns the diagram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ource_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OURCE_BROWS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OURCE_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OURCE_BROWSER tag is set to \c YES then a list of source fi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generated. Documented entities will be cross-referenced with these 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line_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LINE_SOURC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LINE_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the \c INLINE_SOURCES tag to \c YES will include the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functions, classes and enums directly into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trip_code_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TRIP_CODE_COMMENT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TRIP_CODE_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the \c STRIP_CODE_COMMENTS tag to \c YES (the default) will i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to hide any special comment blocks from generated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gments. Normal C and C++ comments will always remain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ase_sens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ASE_SENSE_NAM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ASE_SENS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ASE_SENSE_NAMES tag is set to \c NO (the default)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only generate file names in lower case letters. If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YES upper case letters are also allowed. This is useful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es or files whose names only differ in case and if your fil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s case sensitive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hort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HORT_NAM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HORT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HORT_NAMES tag is set to \c YES, doxygen will generate much sh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but less readable) file names. This can be useful is your fil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n't support long names like on DOS, Mac, or CD-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ide_scop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SCOPE_NAM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SCOP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HIDE_SCOPE_NAMES tag is set to \c NO (the default) then doxy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show members with their full class and namespace scop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. If set to \c YES the scope will be hidd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verbatim_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VERBATIM_HEADER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VERBATIM_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c VERBATIM_HEADERS tag is set the \c YES (the default)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generate a verbatim copy of the header file for each cla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an include is specified. Set to NO to disabl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lass "\\cla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how_includ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HOW_INCLUDE_FIL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HOW_INCLUD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SHOW_INCLUDE_FILES tag is set to YES (the default)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l put list of the files that are included by a file in the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javadoc_auto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JAVADOC_AUTOBRI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JAVADOC_AUTO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c JAVADOC_AUTOBRIEF is set to \c YES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interpret the first line (until the first dot) of a JavaDoc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 as the brief description. If set to NO (the default)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vadoc-style will behave just like the Qt-style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herit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HERIT_DOC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HERIT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INHERIT_DOCS tag is set to \c YES (the default) then an 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ber inherits the documentation from any documented member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imp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line_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LINE_INFO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addindex INLINE_INF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INLINE_INFO tag is set to \c YES (the default) then a tag [inlin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inserted in the documentation for inline me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ort_member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ORT_MEMBER_DOC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ORT_MEMBER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ORT_MEMBER_DOCS tag is set to \c YES (the default)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sort the (detailed) documentation of file and class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phabetically by member name. If set to \c NO the members will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laration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istribute_group_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ISTRIBUTE_GROUP_DO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ISTRIBUTE_GROUP_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member grouping is used in the documentation and the DISTRIBUTE_GROUP_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 is set to YES, then doxygen will reuse the documentation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ber in the group (if any) for the other members of the group.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members of a group must be documented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tab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TAB_SIZ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AB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TAB_SIZE tag can be used to set the number of spaces in a t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uses this value to replace tabs by spaces in code frag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nabled_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NABLED_SECTIO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NABLED_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ENABLED_SECTIONS tag can be used to enable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 sections, marked by \ref cmdif "\\if" \&lt;section-label\&gt; 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ef cmdendif "\\endif"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todo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TODOLIS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TODO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ATE_TODOLIST tag can be used to enable (YE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able (NO) the todo list. This list is cre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ting \ref cmdtodo "\\tod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tes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TESTLIS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TES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ATE_TESTLIST tag can be used to enable (YE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able (NO) the test list. This list is cre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ting \ref cmdtest "\\test" command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bu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BUGLIS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BU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ATE_BUGLIST tag can be used to enable (YE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able (NO) the bug list. This list is cre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ting \ref cmdbug "\\bug" command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ALIAS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ag can be used to specify a number of aliases that a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s commands in the documentation. An alias has the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=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example ad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"sideeffect=\par Side Effects:\n"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ut the command \\sideeffect (or \@sideeffect) in the documentation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result in a user defined paragraph with heading "Side Effects: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put \\n's in the value part of an alias to insert new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x_initializer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X_INITIALIZER_LIN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X_INITIALIZER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MAX_INITIALIZER_LINES tag determines the maximum number of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the initial value of a variable or define can be. If the 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ists of more lines than specified here it will be hidden. Use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0 to hide initializers completely. The appearance of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vidual variables and defines can be controlled using \ref cmdshowinitializer "\\showinitializ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\ref cmdhideinitializer "\hideinitializer" command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optimize_output_for_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OPTIMIZE_OUTPUT_FOR_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OPTIMIZE_OUTPUT_FOR_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t the \c OPTIMIZE_OUTPUT_FOR_C tag to \c YES if your project consi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C sources only. Doxygen will then generate output that is more tailo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C. For instance some of the names that are used will be differ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list of all members will be omitted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how_used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HOW_USED_FIL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HOW_USED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e \c SHOW_USED_FILES tag to \c NO to disable the list of files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e bottom of the documentation of classes and structs. If set to \c Y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 will mention the files that were used to generate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ubsection messages_input Options related to warning and progress mess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QUIE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QUIET tag can be used to turn on/off the messages that ar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standard output by doxygen. Possible values are \c YES and \c 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\c YES implies that the messages are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\c NO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ING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WARNINGS tag can be used to turn on/off the warning messag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enerated to standard error by doxygen. Possible values are \c YES and \c 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\c YES implies that the warnings are on. If left blank \c NO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b Tip: Turn warnings on while writing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warn_if_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_IF_UNDOCUMENTE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WARN_IF_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\c WARN_IF_UNDOCUMENTED is set to \c YES, then doxygen will generate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undocumented members. If \c EXTRACT_ALL is set to \c YES then this fla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tically b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warn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_FORMA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WARN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WARN_FORMAT tag determines the format of the warning messag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can produce. The string should contain the &lt;code&gt;\$file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line&lt;/code&gt;, and &lt;code&gt;\$text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s, which will be replaced by the file and line number from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ning originated and the warning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warn_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_LOG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WARN_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WARN_LOGFILE tag can be used to specify a file to which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error messages should be written. If left blank the output is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tder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onfig_input Input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INPUT tag is used to specify the files and/or directories that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ed source files. You may enter file names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myfile.cpp or directories like \c /usr/src/myproje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arate the files or directories with spaces.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b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ag (and only this tag) is \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fi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FILE_PATTER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FI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value of the \c INPUT tag contains directories, you can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FILE_PATTERNS tag to specify one or more wildcard 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like \c *.cpp and \c *.h ) to filter out the source-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the directories. If left blank all files are inclu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.e. wildcard &lt;tt&gt;*&lt;/tt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ECURSIV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RECURSIVE tag can be used to specify whether or not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ould be searched for input files as well. Possible values are \c Y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\c NO.  If left blank \c NO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CLUD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EXCLUDE tag can be used to specify files and/or directories tha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luded from the \c INPUT source files. This way you can easily ex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directory from a directory tree whose root is specified with the \c INPUT 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clud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CLUDE_PATTER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CLUD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value of the \c INPUT tag contains directories,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EXCLUDE_PATTERNS tag to specify one or more wildcard patterns to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rtain files from thos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amp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AMPLE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AMP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EXAMPLE_PATH tag can be used to specify one or more f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ies that contain example code fragments that are includ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\include command in section \ref cmdinclude "\\include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amp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AMPLE_PATTER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AMP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value of the \c EXAMPLE_PATH tag contains directories,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EXAMPLE_PATTERNS tag to specify one or more wildcard pattern (like *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*.h) to filter out the source-files in the directories. If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nk all files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mag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MAGE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MAG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IMAGE_PATH tag can be used to specify one or more f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rectories that contain images that are to be includ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(see the \ref cmdimage "\image"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put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PUT_FILT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PUT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INPUT_FILTER tag can be used to specify a program that doxyge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oke to filter for each input file. Doxygen will invoke the filt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executing (via popen())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 &lt;filter&gt; &lt;input-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\&lt;filter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the value of the \c INPUT_FILTER tag, and \&lt;input-file\&gt; is the nam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file. Doxygen will then use the output that the filter program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tandard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filter_sourc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FILTER_SOURCE_FIL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FILTER_SOURC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FILTER_SOURCE_FILES tag is set to \c YES, the input filter (if se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INPUT_FILTER ) will be used to filter the input files when producing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to brow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alphabetical_index Alphabetical index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alphabetical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ALPHABETICAL_IND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ALPHABETICAL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ALPHABETICAL_INDEX tag is set to \c YES, an alphabetical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all compounds will be generated. Enable this if the project con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ot of classes, structs, unions or interf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ols_in_alpha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OLS_IN_ALPHA_IND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OLS_IN_ALPHA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alphabetical index is enab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see \c ALPHABETICAL_INDEX) then the \c COLS_IN_ALPHA_INDEX tag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to specify the number of columns in which this list will be split (can be a number in the range [1..20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gnore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GNORE_PREFI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GNORE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case all classes in a project start with a common prefix, all class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put under the same header in the alphabetical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IGNORE_PREFIX tag can be used to specify a pref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or a list of prefixes) that should be ignored while generating the 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html_output HTML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HTML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HTML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HTML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OUT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HTML_OUTPUT tag is used to specify where the HTML docs will be 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relative path is entered the value of \c OUTPUT_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in front of it. If left blank `html' will be used as the default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HTML_HEADER &lt;dd&gt;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HTML_HEADER tag can be used to specify a user defined HTM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der file for each generated HTML page. To get valid HTML the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contain at least a \c &lt;HTML&gt; and a \c &lt;BODY&gt; tag, bu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ood idea to include the style sheet that is generated by doxygen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imal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T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ITLE&gt;My title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LINK HREF="doxygen.css" REL="stylesheet" TYPE="text/cs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tag is left blank doxygen will gener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andard head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commands have a special meaning inside the hea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de&gt;\$title&lt;/code&gt;, &lt;code&gt;\$datetime&lt;/code&gt;, &lt;code&gt;\$date&lt;/cod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doxygenversion&lt;/code&gt;, &lt;code&gt;\$projectname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projectnumber&lt;/code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will replace them by resp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itle of the page, the current date and time, only the current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ersion number of doxygen, the project name (see \c PROJECT_NAME)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ject number (see \c PROJECT_NUMB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section \ref doxygen_usage for information on how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header that doxygen normally 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FOOT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HTML_FOOTER tag can be used to specify a user defined HTML foot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generated HTML page. To get valid HTML the header file should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least a \c &lt;/BODY&gt; and a \c &lt;/HTML&gt; tag. A minimal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HT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tag is left blank doxygen will generate a standard foo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commands have a special meaning inside the hea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de&gt;\$title&lt;/code&gt;, &lt;code&gt;\$datetime&lt;/code&gt;, &lt;code&gt;\$date&lt;/cod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doxygenversion&lt;/code&gt;, &lt;code&gt;\$projectname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projectnumber&lt;/code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will replace them by resp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itle of the page, the current date and time, only the current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ersion number of doxygen, the project name (see \c PROJECT_NAME)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ject number (see \c PROJECT_NUMB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section \ref doxygen_usage for information on how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footer that doxygen normally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style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STYLESHEE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STYLE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HTML_STYLESHEET tag can be used to specify a user defined casc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 sheet that is used by each HTML page. It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e-tune the look of the HTML output. If the tag is left blank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l generate a default style she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section \ref doxygen_usage for information on how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yle sheet that doxygen normally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align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ALIGN_MEMBER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ALIGN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HTML_ALIGN_MEMBERS tag is set to \c YES, the members of cla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or namespaces will be aligned in HTML using tables. If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NO a bullet list will b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b&gt;Note: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this tag to \c NO will become obsolete in the future, since I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nt to support and test the aligned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html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HTMLHELP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HTML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HTMLHELP tag is set to \c YE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generates three additional HTML index fil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index.hhp, \c index.hhc, and \c index.hhk. The \c index.hhp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ject file that can be rea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http://msdn.microsoft.com/library/default.asp?url=/library/en-us/htmlhelp/html/vsconHH1Start.as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crosoft's HTML Help Workshop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HTML Help Workshop contains a compiler that can convert all HTML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d by doxygen into a single compressed HTML file (.chm).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ML files are now used as the Windows 98 help format, and will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ld Windows help format (.hlp) on all Windows platforms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ressed HTML files also contain an index, a table of cont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you can search for words in the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which basically renders \c doxysearch obsolete on Window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HTML workshop also contains a viewer for compressed HTM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chi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CHI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C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HTMLHELP tag is set to \c YES, the \c GENERATE_CHI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s if a separate .chi index file is generated (&lt;code&gt;YES&lt;/code&gt;) 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should be included in the master .chm file (&lt;code&gt;NO&lt;/code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binary_to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BINARY_TO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BINARY_T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HTMLHELP tag is set to \c YES, the \c BINARY_TOC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s whether a binary table of contents is generated (&lt;code&gt;YES&lt;/code&gt;)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 table of contents (&lt;code&gt;NO&lt;/code&gt;) in the .ch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toc_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TOC_EXPAN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OC_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TOC_EXPAND flag can be set to YES to add extra item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roup members to the table of contents of the HTML help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o the tree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isable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ISABLE_IND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ISABLE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full control over the layout of the generated HTML pag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ght be necessary to disable the index and replace it with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DISABLE_INDEX tag can be used to turn on/off the condensed index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p of each page. A value of NO (the default) enables the index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YES disable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num_values_per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NUM_VALUES_PER_LIN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NUM_VALUES_PER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ag can be used to set the number of enum values (range [1..20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doxygen will group on one line in the generated HTM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tre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TREEVIEW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TRE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TREEVIEW tag is set to YES, a side pannel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d containing a tree-like index structure (just like the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generated for HTML Help). For this to work a browser that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avaScript and frames is required (for instance Netscape 4.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Internet explorer 4.0+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treeview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TREEVIEW_WID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REEVIEW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treeview is enabled (see \c GENERATE_TREEVIEW) then this tag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to set the initial width (in pixels) of the frame in which the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latex_output LaTeX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LAT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LATEX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\f$\mbox{\LaTeX}\f$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tex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TEX_OUT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LATEX_OUTPUT tag is used to specify where the \f$\mbox{\LaTeX}\f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s will be 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relative path is entered the value of \c OUTPUT_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in front of it. If left blank `latex' will be used as the default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ompact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OMPACT_LAT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OMPACT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OMPACT_LATEX tag is set to \c YES doxygen generates more co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$\mbox{\LaTeX}\f$ documents. This may be useful for small projects and may hel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 some trees in gene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aper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APER_TYP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APER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APER_TYPE tag can be used to set the paper type tha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y the printer. Possible values ar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code&gt;a4&lt;/code&gt; (210 x 297 m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code&gt;a4wide&lt;/code&gt; (same as a4, but including the a4wide packag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code&gt;letter&lt;/code&gt; (8.5 x 11 inch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code&gt;legal&lt;/code&gt; (8.5 x 14 inch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code&gt;executive&lt;/code&gt; (7.25 x 10.5 inch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/ul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a4wid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_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_PACKAG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_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EXTRA_PACKAGES tag can be used to specify one or more \f$\mbox{\LaTeX}\f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kage names that should be included in the \f$\mbox{\LaTeX}\f$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get the times font for instance you can spec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_PACKAGES =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no extra packages will b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tex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TEX_HEAD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LATEX_HEADER tag can be used to specify a personal \f$\mbox{\LaTeX}\f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eader for the generated \f$\mbox{\LaTeX}\f$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header should contain everything until the first chap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it is left blank doxygen will gener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andard header. See section \ref doxygen_usage for information on h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 doxygen write the default header to a separat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use a user defined header if you know what you are do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commands have a special meaning inside the hea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de&gt;\$title&lt;/code&gt;, &lt;code&gt;\$datetime&lt;/code&gt;, &lt;code&gt;\$date&lt;/cod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doxygenversion&lt;/code&gt;, &lt;code&gt;\$projectname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projectnumber&lt;/code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will replace them by resp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itle of the page, the current date and time, only the current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ersion number of doxygen, the project name (see \c PROJECT_NAME)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ject number (see \c PROJECT_NUMB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d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DF_HYPERLINK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D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PDF_HYPERLINKS tag is set to \c YES, the \f$\mbox{\LaTeX}\f$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 generated is prepared for conversion to PDF (using ps2pdf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DF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links (just like the HTML output) instead of page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akes the output suitable for online browsing using a PDF vi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tex_pdf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USE_PDFLAT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PDFLA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LATEX_PDFLATEX tag is set to \c YES, doxygen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dflatex to generate the PDF file directly from the \f$\mbox{\LaTeX}\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tex_batch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TEX_BATCHMOD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BATCH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LATEX_BATCHMODE tag is set to \c YES, doxygen will add the \\batch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mand to the generated \f$\mbox{\LaTeX}\f$ files. Thi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struct \f$\mbox{\LaTeX}\f$ to keep running if errors occur, 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sking the user for help. This option is also used when generating formul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rtf_output RTF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RT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RTF tag is set to \c YES doxygen will generate RTF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TF output is optimised for Word 97 and may not look too prett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readers/ed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tf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TF_OUT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TF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RTF_OUTPUT tag is used to specify where the RTF docs will be 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relative path is entered the value of \c OUTPUT_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in front of it. If left blank \c rtf will be used as the default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ompact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OMPACT_RT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OMPACT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OMPACT_RTF tag is set to \c YES doxygen generates more co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TF documents. This may be useful for small projects and may hel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 some trees in gene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t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TF_HYPERLINK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T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RTF_HYPERLINKS tag is set to \c YES, the RTF that is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contain hyperlink fields. The RTF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links (just like the HTML output) instead of page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akes the output suitable for online browsing using Word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d compatible reader that support those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dPad (write) and others do not support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rtf_stylesheet_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TF_STYLESHEET_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TF_STYLESHEET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ad stylesheet definitions from file. Syntax is similar to doxyge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 file, i.e. a series of assigments. You only have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lacements, missing definitions are set to their defaul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section \ref doxygen_usage for information on how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style sheet that doxygen normally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tf_extensions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TF_EXTENSIONS_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optional variables used in the generation of an RTF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yntax is similar to doxygen's config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template extensions file can be generated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de&gt;doxygen -e rtf extensionFile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man_output Man page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MA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MAN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man pages for classes an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n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N_OUT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N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MAN_OUTPUT tag is used to specify where the man pages will be 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relative path is entered the value of \c OUTPUT_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in front of it. If left blank `man' will be used as the default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directory man3 will be created inside the directory specifi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MAN_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n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N_EXTENS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X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MAN_EXTENSION tag determines the extension that is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ated man pages (default is the subroutine's section .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n_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MAN_LINKS &lt;dd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N_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MAN_LINKS tag is set to \c YES and doxygen generates man outpu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n it will generate one additional man file for each entity documen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real man page(s). These additional files only source the real man p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ut without them the man command would be unable to find the correct p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is \c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onfig_prepro Preprocessor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nable_pre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NABLE_PREPROCESSING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NABLE_PRE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NABLE_PREPROCESSING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aluate all C-preprocessor directives found in the sources and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cro_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CRO_EXPANS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CRO_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MACRO_EXPANSION tag is set to \c YES doxygen will expand all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ames in the source code. If set to \c NO (the default) only con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ilation will be performed. Macro expansion can be done in a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y by setting \c EXPAND_ONLY_PREDEF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pand_only_pr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PAND_ONLY_PRED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PAND_ONLY_PR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XPAND_ONLY_PREDEF and \c MACRO_EXPANSION tags are both set to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the macro expansion is limited to the macros speci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PREDEFINED and \c EXPAND_AS_DEFINED t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earch_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EARCH_INCLUD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addindex SEARCH_INCLU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EARCH_INCLUDES tag is set to \c YES (the default) the include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\c INCLUDE_PATH (see below) will be searched if a \#include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clud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CLUDE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CLUD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INCLUDE_PATH tag can be used to specify one or more director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include files that are not input files but should be proces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e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REDEFINE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REDEFINED tag can be used to specify one or more macro na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defined before the preprocessor is started (similar to the -D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cc). The argument of the tag is a list of macro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name&lt;/code&gt; or &lt;code&gt;name=definition&lt;/code&gt; (no space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definition and the "=" are omitted,  "=1"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pand_as_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PAND_AS_DEFINE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PAND_AS_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MACRO_EXPANSION and \c EXPAND_PREDEF_ONLY tags are set to \c YE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ag can be used to specify a list of macro names that should be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cro definition that is found in the sources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he \c PREDEFINED tag if you want to use a different macro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onfig_extref External referenc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tag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TAGFILES &lt;dd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AG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TAGFILES tag can be used to specify one or more tag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e section \ref doxytag_usage for more information about the usa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ptionally an initial location of the external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added for each tag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mat of a tag file without this location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FILES = file1 file2 ... 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ng location for the tag files is don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FILES = file1=loc1 "file2 = loc2" ... 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re \c loc1 and \c loc2 can be relative or absolute paths or UR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a location is present for each tag, the installdox tool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tion \ref installdox_usage for more information)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to be run to correct the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ach tag file must have a uniqu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here the name does \e not include the 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tag file is not located in the directory in which doxy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run, you must also specify the path to the tagfil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ta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TAG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TA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 file name is specified after \c GENERATE_TAGFILE, doxygen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tag file that is based on the input files it r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e section \ref doxytag_usage for more information about the usa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allexter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ALLEXTERNAL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ALLEXTER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ALLEXTERNALS tag is set to \c YES all external class will b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class index. If set to \c NO only the inherited external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erl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ERL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ERL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ERL_PATH should be the absolute path and name of the perl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eter (i.e. the result of `&lt;tt&gt;which perl&lt;/tt&gt;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onfig_dot Do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ave_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AVE_DO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AVE_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et the \c HAVE_DOT tag to \c YES then doxygen will assume the dot to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vailable from the path. This tool is par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a href="http://www.graphviz.org/"&gt;Graphviz&lt;/a&gt;, a 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isualization toolkit from AT&amp;T and Lucent Bell Labs. The other option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ction have no effect if this option is set to \c NO (th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lass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LASS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LASS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LASS_GRAPH and \c HAVE_DOT tags are set to \c YES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generate a graph for each documented class showing the dir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rect inheritance relations. Setting this tag to \c YES will for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CLASS_DIAGRAMS tag to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ollaboration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OLLABORATION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OLLABORATION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OLLABORATION_GRAPH and \c HAVE_DOT tags are set to \c YES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generate a graph for each documented class showing the dir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rect implementation dependencies (inheritance, containme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 references variables) of the class with other documented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clude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CLUDE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addindex INCLUDE_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NABLE_PREPROCESSING, \c SEARCH_INCLUDES, \c INCLUDE_GRAPH, and \c HAVE_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s are set to \c YES then doxygen will generate a graph for each documen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wing the direct and indirect include dependencies of the file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cluded_by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CLUDED_BY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addindex INCLUDED_BY_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NABLE_PREPROCESSING, \c SEARCH_INCLUDES, \c INCLUDED_BY_GRAPH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HAVE_DOT tags are set to \c YES then doxygen will generate a graph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ed header file showing the documented files that directly or in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raphical_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RAPHICAL_HIERARCHY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RAPHICAL_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GRAPHICAL_HIERARCHY and \c HAVE_DOT tags are set to \c YES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will graphical hierarchy of all classes instead of a textual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ag can be used to specify the path where the dot tool can be fou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left blank, it is assumed the dot tool can be found on the pa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max_dot_graph_he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X_DOT_GRAPH_HEIGH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X_DOT_GRAPH_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MAX_DOT_GRAPH_HEIGHT tag can be used to set the maximum allows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n pixels) of the graphs generated by dot. If a graph becomes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value, doxygen will try to truncate the graph, so that it fit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pecified constraint. Beware that most browsers cannot cope with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rge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max_dot_graph_wid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X_DOT_GRAPH_WID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X_DOT_GRAPH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MAX_DOT_GRAPH_WIDTH tag can be used to set the maximum allowed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n pixels) of the graphs generated by dot. If a graph becomes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value, doxygen will try to truncate the graph, so that it fit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pecified constraint. Beware that most browsers cannot cope with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rge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legen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LEGEN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L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LEGEND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a legend page explaining the meaning of the various box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ows in the dot generated gra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t_cleanu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CLEANUP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_CLEAN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ag can be used to cleanup any mess DOT left beh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, "NO"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onfig_search Search eng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earch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EARCHENGIN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EARCH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SEARCHENGINE tag specifies whether or no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arch should be used. Possible values are \c YES and \c N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set to \c NO or left blank, the values of all other tags in this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gi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GI_NAM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GI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CGI_NAME tag should be the name of the CGI scri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s the search engine (&lt;tt&gt;doxysearch&lt;/tt&gt;) with the correct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cript with this name will be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gi_ur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GI_URL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GI_U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CGI_URL tag should be the absolute URL to the directory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gi binaries are located. See the documentation of your HTTP daem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c_ur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C_URL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C_U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DOC_URL tag should be the absolute URL to the directory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 is located. If left blank the absolute path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, with \c file:// prepended to it, will be us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correct for local viewing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c_abs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C_ABS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C_ABS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DOC_ABSPATH tag should be the absolute path to the directory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is located. If left blank the directory on the local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bin_abs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BIN_ABSPATH &lt;dd&gt;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BIN_ABS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BIN_ABSPATH tag must point to the directory where the doxysearch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_doc_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EXT_DOC_PATHS &lt;d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_DOC_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EXT_DOC_PATHS tag can be used to specify one or more path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generated for other projects. This allows doxysearch to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ocumentation for these projects as well. All paths must be absol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Exampl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se you have a simple project consisting of two files: a sourc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example.cc and a header file \c example.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 minimal configuration file is as simple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= example.cc example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uming the example makes use of Qt classes and perl is lo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&lt;code&gt;/usr/bin&lt;/code&gt;, a more realistic configuration file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ME     =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= example.cc example.h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FILES         = qt.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L_PATH        = /usr/bin/per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NGINE     =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generate the documentation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stack.nl/~dimitri/qdbttabular/index.html"&gt;QdbtTabular&lt;/a&gt;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used the following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ME     = QdbtTab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_DIRECTORY =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= examples/examples.doc sr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PATTERNS    = *.cc *.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_PATH     =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FILES         = qt.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L_PATH        = /usr/local/bin/per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NGINE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GI_NAME         = search.cgi</w:t>
      </w:r>
    </w:p>
    <w:p>
      <w:pPr>
        <w:pStyle w:val="PreformattedText"/>
        <w:bidi w:val="0"/>
        <w:spacing w:before="0" w:after="0"/>
        <w:jc w:val="left"/>
        <w:rPr/>
      </w:pPr>
      <w:r>
        <w:rPr/>
        <w:t>CGI_URL          = http://www.stack.nl/~dimitri/cgi-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_URL          = http://www.stack.nl/~dimitri/qdbttab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_ABSPATH      = /home/dimitri/.html/qdbttab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_ABSPATH      = /home/dimitri/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enerate the Qt-1.44 documentation from the sources, you coul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nfig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ME         =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_DIRECTORY     = qt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_UNDOC_MEMBERS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_UNDOC_CLASSES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_PREPROCESSING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_EXPANSION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ONLY_PREDEF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_INCLUDES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_PATH_NAMES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_FROM_PATH      = $(QTDIR)/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          = USE_TEMPLATECLASS Q_EXPORT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ArrayT:=QArray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ListT:=QLis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DictT:=QDic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QueueT:=QQueue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VectorT:=QVec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PtrDictT:=QPtrDic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IntDictT:=QIntDic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StackT:=QStack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DictIteratorT:=QDict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ListIteratorT:=QList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CacheT:=QCache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CacheIteratorT:=QCache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IntCacheT:=QIntCache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IntCacheIteratorT:=QIntCache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IntDictIteratorT:=QIntDict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PtrDictIteratorT:=QPtrDic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    = $(QTDIR)/doc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(QTDIR)/src/widgets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(QTDIR)/src/kernel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(QTDIR)/src/dialogs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(QTDIR)/src/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PATTERNS        = *.cpp *.h q*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_PATH         = $(QTDIR)/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   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Qt-2.1 sources I recommend to use the following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ME          =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UMBER        =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_UNDOC_MEMBERS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_UNDOC_CLASSES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_BROWSER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     = $(QTDIR)/sr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PATTERNS         = *.cpp *.h q*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    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DE_PATTERNS      = *codec.cpp moc_* */compat/* */3rdparty/*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BETICAL_INDEX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S_IN_ALPHA_INDEX  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_PREFIX         = Q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_PREPROCESSING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_EXPANSION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_PATH          = $(QTDIR)/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           = Q_PROPERTY(x)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_OVERRIDE(x)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_EXPORT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_ENUMS(x)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QT_STATIC_CONST=static const 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WS_X11_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CLUDE_MENUITEM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ONLY_PREDEF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AS_DEFINED     = Q_OBJECT_FAKE Q_OBJECT ACTIVATE_SIGNAL_WITH_PARAM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_VARIANT_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doxygen's preprocessor is used to substitut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names that are normally substituted by the C preproces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ithout doing full macro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