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1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Java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rba, Microsoft and KDE-DCOP flavors) and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Doxygen can be configured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can be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ons between the various elements are be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developed under &lt;a href="http://www.linux.org"&gt;Linux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set-up to be highly portable. As a result, it runs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nix flavors as well. Furthermore, an execu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/NT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divided into two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search_usage shows how to use the \c doxysear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doxygen.org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outer Slegers 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r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ens Breitenstein, Christophe Bordeaux, Samuel H�gglund, Xet Erix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lastimil Havran, Petr Prikryl, Ahmed Also Faisal, Alessandro Falapp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nji Nagamatsu, Francisco Oltra Thennet, Olli Korhon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is Bralo, Nickolay Semyonov, Richard Kim, F�ldv�ri Gy�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zegorz Kowal, and Wang Wei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viding translations into various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omms group of &lt;a href="http://www.symbian.com"&gt;Symbian&lt;/a&gt; for d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 an ultra cool &lt;a href="http://www.psion.com/revoplus&gt;Revo plu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