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raditionally this could only be achieved using C 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\c TEST, \c DEV, or \c DEV \c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php_only PH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