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 e-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it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will costs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-case your bug report may even be completely ignored by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dimitri@stack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