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Netscape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4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gif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cleanup any mess DOT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"NO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