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\para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m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c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and subsections in th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\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ref cmdinclude "\\include"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 [ 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\ref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 attributes). You can use the \ref cmdlatexonly "\\latexonly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\c .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JAVADOC_AUTOBRIEF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