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ee \ref markdown "here" for more details regards Markdow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md_intro "here"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"here"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