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0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preprocessing 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that are used as input to doxygen can be parsed by doxyg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-in C-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 doxygen does only partial preprocessing. That is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es conditional compilation statements (like \#if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macro definitions, but it does not perform macro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have the following code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VERSION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ONST_STRING const char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VERSION &gt;=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CONST_STRING version = "2.xx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CONST_STRING version = "1.xx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by default doxygen will feed the following to its par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ONST_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CONST_STRING version = "2.xx"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disable all preprocessing by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enable_preprocessing "ENABLE_PREPROCESSING" to \c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in the configuation file. In the case above doxygen will then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tateme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you want to expand the \c CONST_STRING macro, you shoul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macro_expansion "MACRO_EXPANSION" tag in the confi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 YES. Then the result after preprocessing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ONST_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const char * version = "1.xx"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doxygen will now expand \e all macro defin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cursively if needed). This is often too much. Therefore, doxyge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you to expand only those defines that you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. For this you have to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expand_only_predef "EXPAND_ONLY_PREDEF" tag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pecify the macro definitions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ref cfg_predefined "PREDEFINED" ta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, suppose you have the following obfusciated code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abstract base class called \c IUn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A reference to an II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__cplus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EFIID const IID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EFIID const IID *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The IUnknown interfa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INTERFACE(IUnkn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METHOD(HRESULT,QueryInterface) (THIS_ REFIID iid, void **ppv) P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METHOD(ULONG,AddRef) (THIS) P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METHOD(ULONG,Release) (THIS) P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macro expansion doxygen will get confused, but we may not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 the REFIID macro, because it is documented and the user that re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should use it when implementing th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the following in the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= "DECLARE_INTERFACE(name)=class name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STDMETHOD(result,name)=virtual result name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PURE= = 0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_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=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__cplus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make sure that the proper result is fed to doxygen's pars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A reference to an II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EFI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The IUnknown interfa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 I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 HRESULT   QueryInterface ( REFIID iid, void **ppv)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 ULONG   AddRef ()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 ULONG   Release ()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\ref cfg_predefined "PREDEFINED" tag accepts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macro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like \c DECLARE_INTERFACE ), normal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itutions (like \c PURE and \c THIS) and p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(like \c __cpluspl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also that preprocessor definitions that are normally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by the preprocessor (like \c __cplusplus), have to be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and with doxygen's parser (this is done because these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ften platform/compiler specif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ome cases you may want to substitute a macro name or functio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else without exposing the result to further macro sub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do this but using the &lt;code&gt;:=&lt;/code&gt; operator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=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 suppose we have the following piece of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QList QList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QList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only way to get doxygen interpret this as a clas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lass QList is to def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= QListT:=Q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example provided by Valter Minute that helps doxyg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e through the boilerplate code in Microsoft's ATL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DEFINED = DECLARE_REGISTRY_RESOURCEID=// \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CLARE_PROTECT_FINAL_CONSTRUCT=// \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GIN_COM_MAP=/* \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D_COM_MAP=*/// \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GIN_PROP_MAP=/* \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D_PROP_MAP=*/// \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GIN_MSG_MAP=/* \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D_MSG_MAP=*/// \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LARE_VIEW_STATUS=/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STDMETHOD(a)=HRESULT a" \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ATL_NO_VTABLE= "\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__declspec(a)= "\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_CONNECTION_POINT_MAP=/*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_CONNECTION_POINT_MAP=*//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ECLARE_AGGREGATABLE(Class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DECLARE_REGISTRY_RESOURCEID(id)= "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 doxygen's preprocessor is quite powerful, but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more flexibility you can always write an input filter and spec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\ref cfg_input_filter "INPUT_FILTER"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nsure what the effect of doxygen's preprocess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un doxyge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-d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instruct doxygen to dump the input sources to standard outpu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processing has been done (Hint: set &lt;code&gt;QUIET = YES&lt;/code&gt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WARNINGS = NO&lt;/code&gt; in the configuration file to disable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external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