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6), 35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Macedonian, Norwegian, Persian, Polish,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n, Russian, Serbian, SerbianCyrilic, Slovak, Slovene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.pin at bitroit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.a.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.pin@bitroit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.a.laine@tut.f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