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tag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tag can generate a &lt;em&gt;search index&lt;/em&gt;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with doxygen or for the Qt documentation. See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doxysearch_usage.html"&gt;doxysearch&lt;/a&gt;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index contains information about all the words (and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of) that are contain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ring the index contains the set of documentation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the string and the frequency of occur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de&gt;doxysearch&lt;/code&gt; can search for words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st queries are processed within a few milliseconds on my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 or use a search engine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to use doxytag to generate a search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tag -s search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version of doxygen, the search index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search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