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ptional: Generate a postscript and pdf vers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the binary distribution for Unix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 the directory &lt;code&gt;\&lt;prefix\&gt;/bi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t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x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: try checking whether the first non-inlined, non-pure 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Doxygen-1.2.2-20001015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x that is needed for compilation of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missing files for Windows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compilation of doxygen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Qt. For doxywizard Qt-2.2 is still requir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be interested in the professional lic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 for 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ctan.tug.org/tex-archive/systems/win32/web2c/fptex-0.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to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workshop/author/html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the doxygen documentation, do ensur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html&lt;/code&gt; and &lt;code&gt;latex&lt;/code&gt; sub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to the &lt;code&gt;doc&lt;/code&gt; 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docs int HTML are located in the &lt;code&gt;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&lt;code&gt;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