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ref cfg_repeat_brief "REPEAT_BRIEF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ity can only have \e one brief and \e one detailed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one comment block of the same type, only on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. Furthermore, the structur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ioned in the previous section (like &lt;code&gt;\\class&lt;/code&gt;)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